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CHATPAGE to your OBLiViON/2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CHATPAGE.ANS to your 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CHATPAGE.MNU to your OBV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your menu editor and edit your main menu Chat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[C use -^ and put CHATPAGE in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sn't that sim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le saves all you sysops a lotta trouble with people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no good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sent via internet to Salsa@aol.com   o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the N.H.F.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