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/I/- Obv2FD -\I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v/2 utility by Echo:76/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: </w:t>
        <w:tab/>
        <w:t xml:space="preserve">Imports information from Oblivion/2's lastcall.d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ontDoor's lastcall.fd, thereby inserting userinf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From:" field of FD's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  <w:tab/>
        <w:t xml:space="preserve">     :</w:t>
        <w:tab/>
        <w:t>All you have to do is to run Obv2Fd.Exe after a bbs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From:" field will then display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username&gt;                            &lt;up&gt;:&lt;dn&gt;/&lt;cl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time&gt;</w:t>
        <w:tab/>
        <w:tab/>
        <w:tab/>
        <w:tab/>
        <w:t xml:space="preserve">               &lt;user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the node number is uploads:downloads/calls.baudrate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       :</w:t>
        <w:tab/>
        <w:t>If the user logs of in the Matrix, the previou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inserted in the "From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  :  You must have the lastcall.fd file in your path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config.bbs. If these cannot be foun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 run. The user.lst &amp; lastcall.dat are foun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in your config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     :</w:t>
        <w:tab/>
        <w:t>Fix of the "Matrix Logoff" thing. Support for other m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InterMail, Binkley &amp; Portal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      :</w:t>
        <w:tab/>
        <w:t>Don't change either Obv2Fd.Exe or Obv2Fd.Doc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for this,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     :</w:t>
        <w:tab/>
        <w:t>Echo:76/NE, contact at 76:45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\I\ Obv2Fd -/I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