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The Oxygen Lab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Pres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Obv/Color v1.0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Written By: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 The Ozon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Color reads the default color configuration from the BBS's setup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your user list and sets each user's colors to the BB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It will skip deleted users [anyone with a blank hand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simple, just run the file OBVCOLOR.EXE from anywhe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DIR environement variable set. Otherwise, run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t'll go through and modify the colors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Color was written entirely in Turbo Pascal 7.0 by Bo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Object Professional, by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SphereEdit, my own text editor, for the actual writ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Modules for this program were provided by Object Profession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 is Copyright 1991-1993 by Darkflam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1987-1993 by Bo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 Labs is an official trademark of it's individu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is Copyright by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/YaH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- putting up with the constant changes of my board, 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e of the most established h/p BBS's in this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 Sergeant - Helping me out with a lot of stuff, getting the new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, giving me ideas for utilities,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 House/Porno For Pyros - Loads of fun, just hanging out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krieg/Tsalaroth/King Blutto - These are the guys are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ed and lead me through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urney of h/p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X/The Operator - Teaching me a lot of h/p stuff, goo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ened Enmity - Oblivion/2...nuFF said...white bo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t Sysops - help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Walker - just for the hell of it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omic Punk - A LOT of stuff man, I owe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 - well, for giving me something to hold on to, something to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and something to die for... so : 'be there when I feed the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