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vStats 1.50 by JT UCA for Oblivion/2 (Tempora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 partially borrowed from Fusion &lt;AC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files in the included zip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3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MNU or whatever menu you have Obv/2 run first (defined in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insert these commands before you see any command key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^ because the board will most likely switch to the menu defin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and won't run the commands you just ad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ands should look like thi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.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STATBAT.BA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obvstats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(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uns the file to create OBVSTATS.ANS (or whatever you nam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), -F prints the file OBVSTATS.ANS (change this if you have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), and -( puts in a pause, so that the user may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before it scrolls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, configure statbat.bat so that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d number of posts and the second parameter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obvscnf.exe to tell Obvstats where to fin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s need to be in Obv's textfile directory.  The lo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in Obv/2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ange backstat.ans to whatever you would like your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elping design ansi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Shinbone Alley, or any other good 617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T, UCA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