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O�M�E�D  �  The Oblivion/2 Menu Editor v0.6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0 - v0.6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The editor would overwrite the last character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even though insert-mode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- Confirmation on deleting a menu or menu opt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ccepted extended keys (function keys etc) as a ye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moved, and the default changed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* Inserting a menu option defaulted to the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bar was located;  By holding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, the menu will be inserted below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possible to insert a new op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d PgUp/PgDn to move 20 menus instead of jus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2 - v0.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Fixed a really weird bug where ESC sometimes woul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w/o asking to save, even though changes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- OMED wouldnt save any changes made to the pulldow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dded help library support;  The library file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up to date, as I have taken the menu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25 relea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planned for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elp library with all menu commands, incl lookup/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 Tagging of menu commands for use with copy, move, delete &amp;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 ACS checking/replac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enu structure diagram ('routing'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 Editor fields only allow input lengths fitting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 file or command-line parameters for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arch &amp; replace (fx ACS or menu comman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ort feature (fx what ansis are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sign feature (fx assign *C the same ACS glob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dded 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*  Changed something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-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