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</w:t>
      </w:r>
      <w:r>
        <w:rPr/>
        <w:t>S�M�A�S�H �  The Oblivion/2 File Smasher v0.4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What is SMASH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  <w:t>--�-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ASH is a simple file uploader, so you dont have to do 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 way (using the internal that is).  It's pretty straigh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ward to use, just type SMASH and you'll get the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you want to break SMASH for some reason, simply hit E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ll finish importing the current file, then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ASH runs an internal FILE_ID.DIZ processor before im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scription lines.  Use the file called radix.cfg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characters are 'good' and which are 'bad'.  If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s more bad characters than good characters 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imported.  An entry in radix.cfg consists of two 3-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s seperated by a comma (,), and define the ASCII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bad characters (start and end values included).  A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20 radix entries i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ASH can be executed with a number of command-line op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of the options may not yet be implemented or disab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release.  They have been removed from the docs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, an update is soon to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MASH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  <w:t>--�-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ASH.EXE &lt;Source Dir&gt; &lt;Dest Conference&gt; &lt;Dest Area&gt;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Options: � Description: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-B      �  Create BAK files.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-C      �  Update file catalog when finished.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-L:[#]  �  3, 2 and 1 for verbose, normal (*) and terse logging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-Q      �  Quiet mode;  Minimizes screen output.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-T      �  Use file date &amp; time as opposed to system date &amp; time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-Z:&lt;#&gt;  �  Maximum number of description lines imported pr file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# Number   * Default   &lt;_&gt; Forced Entry   [_] Optional Entry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detailed description of each option is given below.  Pleas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ll options regarding FILES.BBS have been disabled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Update File Catalog (-C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  <w:t>--�-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several reasons for using the file catalog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d in SMASH - some of the more important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ASH doesnt include offline files like Obv/2 does;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solve the problem of users tagging offline fi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, it'll convert all file names in the catalog to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, makes sure you dont run into the infamou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sivity problems (I hop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Log Operations (-L:#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--�-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ASH always creates a log file;  If you think it's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 much information, you can turn down the output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.  Any value from 1 to 3 is accepted - check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fferent log files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Quiet Mode (-Q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--�-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mprove processing speed and reduce CPU usage SMAS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run with this option.  It will minimize screen out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otal minimum - great for background tasks in multitas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reate BAK Files (-B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--�-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ll rename the description and area files to *.B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making any changes.  As with any sensitiv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better safe than so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ile Date (-T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  <w:t>--�-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is switch if you'd prefer to use the fil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importing files as opposed to the system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hich is default).  Files probably wont show up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if you're using the file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Known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--�-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#/#] and filename displaying out of sync with DIZ displa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ternal FILE_ID.DIZ processor has been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ASH uses absolute conference ID's.  You can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erence ID in the conference editor in the syso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  <w:t>--�-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.BBS importing/exporting is planned and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finished within a few days.  I'll need a few beta te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is as I dont have anything to import myself. 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 a netmail (152:600/0), and I'll crash you a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ASH with FILES.BBS support in return, as soon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--�-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release is dedicated to DE for doing an awesom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, for tolerating my eternal complaints on Impact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or adding multitasker support to Oblivion/2.  YES!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s must also go to Echo:76 for his dizlook rout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 though I had to write my own anyways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u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