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Purge Processer v1.00 by FusioN of &lt;ACiD&gt; for Oblivion/2 v2.2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100.EXE  - User Purge Process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100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Description for UPP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batch file to use with 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bv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100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eleting old user files and copying in new o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bv2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u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uindex.new u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user.new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bv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use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 [days] [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ption of [days] [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P150 - Last Caller Processer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the last caller log and prints percentages of the bau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150 - Long Distance/Local Processer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s the user list and prints local, ld,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s, and total users using MCI codes from an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100 - User Purge Process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ges users by a definable # of days and users can be ex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urge if they have a definable security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pcoming utils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100 - Message Conference Process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s all the areas in a selected conferenc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change the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ot of other features.  Great saving time on setting up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 and such with Obv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you can reach me on ToxicNet (run by me) or call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dily Harm 609-584-7662 16.8k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nd ask for access to the Obv/2 conference on my boar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