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      ���������� ���  ���  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  ��� ��� 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���� ���    ��� ��� 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����� ���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���         ���������� �����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line-Reader f�r QWK-kompatible Daten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4, Daniel Ti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Shareware-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insatz der unregistrierten Version z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Evaluationszwecken maximal 3 Woch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Tietze                Internet:    lion@dat1hb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esterstr. 5               Support-BBS: 06151-35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291 Darmstadt              FIDO  :      Daniel Tietze@2:2426/307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haltsverzeichn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                                 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haltsverzeichni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inleitung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ankesch�n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pport-BBS und Kontakt zu mir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opyrights/Warenzeichen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Systemanforderungen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ekannte Probleme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arum offline lesen/schreiben?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Wie funktioniert nun QWK?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Was ist neu an DT-QWK?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ation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Konfiguration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acker / Entpacker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astaturmakros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xterner Editor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Unterverzeichnisse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Druckerkonfiguration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IMPORT-Verzeichnis f�r externe Dateien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Die Nachrichtendatenbank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ruktur der Messagebase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Benutzung des Programms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mport von QWK-Paketen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rekter Import eines Paketes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Lesen der Nachrichten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achrichten an Dich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Der Ziffernblock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Das Popup-Men�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Nachrichten schreiben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e Taglines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ie Unterschriftendatei FOOTER.TXT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ers�nliche Nachrichten an mehrere Empf�nger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Nachrichten beantworten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e Antwort-Schablone QWKQUOTE.TXT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Editieren von QWKQUOTE.TXT und FOOTER.TXT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Zugang ohne QWK-Paket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Die externen Textdateien (SLBBS)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as globale Include-Verzeichnis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Ein Paket schliessen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Die Antwortnachrichten bearbeiten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. Verzeichnis der Nachrichten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 Durchsuchen der Nachrichten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Die Bulletins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. Die File-Liste NEWFILES.DAT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File Requests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 Weiterleiten einer Nachricht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Antwortverkettung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Einschr�nkungen der Antwortverkettung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e mit der Nachrichten-Datenbank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weise zu QWK-Door-Programmen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VALENCE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igene QWK-Erweiterungen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-Requests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CLUDE-Diff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�bersicht �ber die Men�befehle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-Hinweis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-Lizenz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Abschlie�endes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inlei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Entwicklung  einer  QWK-Door  f�r  mein  Mailbox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  habe ich  mich intensiv  mit dem  Aufbau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Struktur  auseinandergesetzt, die  sich inzwischen al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en  Nachrichtenaustausch   zwischen  Mailboxen   und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etablier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 der Programmierung  dieses Systems musste ich zwangsl�u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liche  QWK-Reader verwenden, um die Kompatibilit�t meine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ifizieren. Hierbei  fielen mir einige Unzul�nglichkei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 Programme auf und ich begann, einen eigenen QWK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schreiben. Zun�chst sollte dieses Program nur eine Besonder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�ber   anderen,  gleichartigen   Programmen   aufweisen: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stente Nachrichtendatenbank (mehr dazu weiter 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die rege  Beteiligung der  User in  einer  hiesigen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erte  das System  aber ungeahnt  weit aus  und  machte  mir 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,  als anf�nglich  angenommen.  Das  Ergebnis  dieser  Arb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t nun mit diesem Programmpaket v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a dieses Programm f�r DF�-Benutzer gedacht ist, set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h die Vertrautheit des Lesers mit Emoticons (den s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ileys) voraus und verwende sie dort, wo ich sie f�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ebracht hal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 weiteren werde ich, der �blichen Konvention in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� folgend, den Leser/die Leserin duz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�ber hinaus werde ich in dieser Anleitung gelegentl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gende Abk�rzungen verwend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R  : Offline Reader (z.B. DT-QW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BBS: Searchligh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nkesch�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 besonderer Dank gilt folgenden Perso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gwai,  Sysop der  Fantasia BBS, Achim, f�r seine guten Anre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eine konstante  Unterst�tzung w�hrend der Realisierung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ktes  (und f�r  die PR,  die er  mir in seiner Mailbox gew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  Y.  Lee  f�r  die  umfangreiche  Dokumentation  des 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s,  die mir oft geholfen hat, auch die letzten Klarheit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en :-)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folgenden Usern  der Fantasia  BBS, Achim,  die mir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  Anfrage hin  und w�hrend  der Beta-Phasen  mehr oder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reiche und konstruktive Vorschl�ge gemacht ha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s   Muschkat,   Fish,   Mnemotron,   Basti,   Knight   Ri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romancer, Ca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mal  spezieller Dank  an FISH  f�r das  Logo,  welches  nu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cht  abgewandelter Form  die Titelseite  dieser Anleitung z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 f�r den  Ende-Bildschirm, der  Benutzer der  unregistr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erv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as vorliegende  Programmpaket ohne  diese Leute nicht so w�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es jetzt  ist, sollte  vielleicht auch  der eine  oder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igte Leser diesen Personen ein bi�chen dankbar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pport-BBS und Kontakt zu mi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erde mich  bem�hen, neue  Versionen von DT-QWK immer e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h�ndlern zukommen zu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hinaus findest  Du aber  auch in  der FANTASIA  BBS, Ac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 die aktuellste  Version. In  dieser  Mailbox  bin  ich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 per pers�nlicher Nachricht erreichbar. Schreib dazu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pers�nliche Nachricht  an Daniel  Tietze  oder  schreib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n das Brett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lefonnummern der Fantasia BBS, Achim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 : 04202 -  63478    Ports 1-4 sind mit 14.400 Ba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: 04202 -  84649    Modems (US-Robotics DST) aus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3 : 04202 -  84777    stattet und durchgehend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4 : 04202 - 881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5 : 04202 - 881532    ZyXEL+ (19200 B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6 : 04202 - 881995    Hayes V.Fast class (28.800 B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 Du  von   ausserhalb  Deutschlands   anrufen,  musst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der  Nummer  die  entsprechende  internationale  Vor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 Du  �ber   E-Mail  verf�gen,  erreichst  Du  mich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Adress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: Daniel Tietze@2:2426/3075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: lion@dat1hb.north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pyrights/Warenzeich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ist  ein Mailboxprogramm  von Frank  La Rosa,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archlight ist ein eingetragenes Warenzei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  ist ein  Mailboxprogramm von  Daniel  Ti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von mi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QWK-Format ist (c) 1987 by Spark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genannten Produkte sind Warenzeichen der jewei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ste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ystemanford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optimalen Einsatz von DT-QWK sind folgende 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in PC sollte mit einer Maus ausgestattet sein, da DT-QWK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M�glichkeiten einer grafischen Oberfl�che umfangrei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auch ma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in PC sollte �ber eine Farbgrafikkarte (m�glichst EGA/V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m die Nachrichtendatenbank verwalten zu k�nnen, sollt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tplatte, auf der Du DT-QWK installieren willst, �ber gen�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ie Kapazit�t 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 DT-QWK ziemlich speicherhungrig ist, sollte Dein PC mit 64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icher ausgestattet sein, von dem auch noch gen�gend frei z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ung stehen soll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m einwandfrei zu funktionieren, ben�tigt DTQWK mindest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000 Bytes freien Haupt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kannte Probl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hat sich beim Beta-Test herausgestellt, da� DT-QWK mit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konfigurationen Probleme hat und nicht zuverl�ssig arb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te. Es ist mir schleierhaft, woran diese Probleme 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ald ich eine L�sung gefunden habe, werde ich die Probl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eben. Hier nun die bekannten Inkompatibilit�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arbeitet evtl. nicht vern�nftig mit folgenden Treib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mmander, HIDOS, EMM-Treiber von DR-DOS (mit dem EMM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DOS 7 gibt es jedoch keine Proble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es auf Deinem PC zu Problemen mit der Verwend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en Speichers kommen, kannst Du eine (oder beide)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Kommandozeilen-Optionen verwend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: Keine Verwendung von EMS f�r Overlay-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: Keine Verwendung von XMS f�r Overlay-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beide  Parameter angibst, wird nur noch die Festplatt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s Overlays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auf  Deinem  PC  ein  Cache-Programm  mit  Schreib-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t   hast,  kann   es  beim  Zugriff  auf  die  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n  Nachrichten zu Problemen kommen, die dazu f�hren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die Liste einfach nicht fi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L�sung dieses  Problems solltest  Du die  Anleitung zu  D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-Programm  studieren und  die Zeitspanne,  nach der der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 Festplatte  geschrieben wird,  heruntersetzen. Nach Abl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Zeitspanne kann DT-QWK dann die Liste zugrei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�rde dieses  Problem gerne  programmtechnisch l�sen  und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 Programm direkt die Cache-Puffer zur�ckschreiben lassen.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Vielzahl  der   unterschiedlichen  Cache-Programme  is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g�ltige L�sung hier allerdings nicht einfach zu 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unter OS/2 gelegentlich Systemabst�rze kriegst, kann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Swapping in DT-QWK liegen. Versuch in diesem Fall zun�chst,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(in der Konfiguration von DT-QWK) ganz auszuschalten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meisten Rechnern l�uf DT-QWK auch ohne Sw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Kompressionsprogramm ARJ ist beim Kompirimieren von Daten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hungrig.  Bereits mit  590000 Bytes freiem Speicher will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korrekt mit  DT-QWK zusammenarbeiten  (beim Komprimier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paketes wird Fehler 8 gemeld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s Problem  bei Dir  auftritt, kannst Du ARJ durch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parameter  vielleicht doch  noch zum  Funktionieren  bew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e   hierzu  die   Default-Parameter  f�r   das   Komprim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ndardeinstellung ist "m") durc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diese Einstellung  komprimiert ARJ zwar nicht mehr so st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wenigstens funktioniert  es. N�here  Hinweise  dazu,  wie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Einstellung vornimmst,  findest Du  im  Abschnitt  �b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der P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fristig  solltest Du Dir in diesem Fall �berlegen, ob Du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nicht ein anderes Kompressionsprogramm ausw�hlen wil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arum offline lesen/schreiben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mehr  Benutzer   eine  Mailbox   hat,   desto   geringer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sgem��  die Chance,  in die Mailbox zu kommen. Jede A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r Mailbox  kostet Zeit,  und w�hrend  dieser Zeit  i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ung  belegt. Auch  in der  DF� hat der Tag nur etwa 24 Stu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on diesen  sind die  Benutzer sogar  nur zu bestimmten 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s  aktiv. Dies  hat mit  solchen Sachen wie Berufst�t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illigtarif zu t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mehr Benutzer  nun in  diese Zeiten  dr�ngen und  je l�nge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in der  Box aufhalten,  um so  schlechter ist  die Chanc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Benutzers, in die Mailbox zu k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zu  kommt, da�  das Lesen  und Schreiben  von Nachrichten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 in Anspruch  nimmt und effektiv Geld kostet, wenn die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gef�hr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 diesem  Grunde   bietet  der   Transfer  der  Nachrich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ter   Form  dem   einzelnen  Benutzer   und  den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der Mailbox etliche Vorte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zeitsparende �bertragung wird der Geldbeutel gesch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geringere Verweildauer in der Mailbox erhalten me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er die Chance, �ber die Mailbox zu kommuniz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fahrungsgem�� ist die Bereitschaft, Nachrichten zu schrei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wesentlich gr��er, da man sich hier mehr Zeit la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, um die Nachricht so zu formulieren, da� sie auch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sagt, was man mitteilen m�ch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erh�htes Nachrichtenaufkommen steigt wieder f�r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er das Intersse an den Nachrichten (obwohl gerade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� gilt, da� Quantit�t nicht mit Qualit�t gleichzusetzen 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ie funktioniert nun QW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Erfahrene QWK-Benutzer  k�nnen diesen  Abschnitt  getros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pringen,  da es recht unwahrscheinlich ist, da� sie hier et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amental Neues erfah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Nachrichtenaustausch im QWK-Format geh�ren, wie bei fast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en   Kommunikation,  zwei:   Ein  Programm,   welches 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seite  die neuen Nachrichten b�ndelt, dem Benutzer �bertr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dessen  Nachrichten   wiederum  in  Empfang  nimmt,  u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eite,  die die  neuen Nachrichten entgegennimmt, den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lesen l�sst,  seine  Antworten  wiederum  b�ndelt  und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Datenaustausch zur Mailbox �bertr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 genommen  werden  auf  Benutzerseite  (also  bei  Dir)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aktiv: Ein handels�bliches Terminalprogramm, mit dem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pakete  �bertragen werden,  und ein  Programm zur  Bearb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Datenpakete,  bzw.   zur  Erzeugung   neuer   Datenpak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s ist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atenaustausch l�sst sich schematisch wie folgt darstel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Ŀ  (QWK)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Mailbox�--------&gt;�Terminal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</w:t>
      </w:r>
      <w:r>
        <w:rPr/>
        <w:t>&lt;--------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</w:t>
      </w:r>
      <w:r>
        <w:rPr/>
        <w:t>(REP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Mailbox  �bertr�gt   dem  Benutzer   eine   Datei,   die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ter  Form die  neuen Nachrichten enth�lt, die seit s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 Anruf in  der Mailbox eingetroffen sind. Dieses Daten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 g�ngigerweise die  Endung .QWK, daher wird hier auch vo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 gespro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ntkomprimiert diese  Nachrichten nun  wieder und l�ss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enutzer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so aber noch kein richtiger Dialog zustandekommen kann, erlau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em Benutzer  auch, eigene  Nachrichten zu  schreiben,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ie Nachrichten der anderen Benutzer zu antwo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ntworten werden  wiederum zu  einem Paket geschn�rt u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beim n�chsten  Transfer �bertragen. Diese Datenpaket tr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die Endung .REP (f�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  und Reply-Paket  sind �hnlich aufgebaut, aber eben do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identis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Nachrichten  selbst enth�lt  das QWK-Paket  noch e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 die einerseits zur Information des Benutzers dienen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der  neuen Files  aus  der  Mailbox,  Mitteilungen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iber  der Mailbox,  etc.), andererseits  auch Dateien, d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ung  des ganzen  Vorganges dienen  und von  DT-QWK analy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Dies ist  z.B. die Datei CONTROL.DAT, in der unter ande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men   und   Nummern   der   aus   der   Mailbox   bezo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retter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ist dies  alles, was Du als Benutzer �ber QWK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sen  musst. Als weiterf�hrende Lekt�re empfehle ich den Tex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Y. Lee mit dem Titel "QWK Mail Packet File Layou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enaue Vorgehensweise  innerhalb der Mailbox ist von System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unterschiedlich, hier  kann Dir  bei Fragen  am best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der jeweiligen Mailbox weiterhel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Was ist neu an DT-QW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verf�gt �ber etliche Features, die anderen QWK-Readern m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fehlen. Diese sind u.a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sche Umsetzung  der  mailboxspezifischen  Farbcodes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Searchlight BBS, PC-Board und DATELINE MAI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utomatische Umsetzung  von Include-Anweisungen  (%%-Format)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s Searchlight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T-QWK ist mehrsprachig ausgelegt. Alle Textausgaben lassen s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mentan) zwischen Englisch und Deutsch um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f�hrt eine eigene Nachrichtendatenbank (messagebase)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intreffende QWK-Pakete einsortiert werden (mehr dazu w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Installation des  Programmes musst  Du einfach ein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einer  Festplatte  anlegen  und  alle  zu  DT-QWK  geh�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in dieses Verzeichnis kop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Umgebungsvariable COMSPEC  sollte auf den Kommando-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  zeigen,   da   dieser   verwendet   wird,   um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e    aufzurufen.   Pass    also   ggf.  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so an, da� diese Variable korrekt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intr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  dem Einsatz von DT-QWK solltest Du das Programm konfigur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 es  Deinen  Bed�rfnissen  anzupassen.  Schliesslich  soll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ja das  machen, was  Du m�chtest,  und nicht, was ich i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"Default" mit auf den Weg gegeben h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  hierzu den  Men�punkt "Optionen / Konfiguration" aus und g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  daraufhin    erscheinenden     Konfigurationsfenster  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Informationen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Konfigurations-Dialog von  DT-QWK sieht  ein wenig anders a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 Du  es   vielleicht  bisher   von  Programmen  mit  �hnl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fl�che  gewohnt bist. Da die Anzahl der verf�gbaren Optione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k  zugenommen hat,  habe ich  diese auf  mehrere  Seit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books"    verteilt.   Dialogelemente    dieser   Art    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rscheinlich OS/2-Benutzern bereits bekannt v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ialogfenster sieht so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� Konfiguration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fade��������ĿDiverses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Optionen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Language   (x) Deutsc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Englis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wap       (x) nicht swapp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in EM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auf Platt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[X] Antwortverkettu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Anz. Nachrichten pro Brett:      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creen :   (x) 25 Zeil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( ) 43/50 Zeile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OK    �   Abbruch �    Hilfe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   ���������   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n Marken oben im Dialog kannst Du die einzelnen "Seiten"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s  aufrufen. Dazu mu�t Du nur die entsprechende Marke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 anklicken. Daraufhin  wird die  ausgew�hlte Seite  im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ch  vorne" geholt  (angezeigt) und  Du kannst die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vor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auch  mit CTRL-Links und CTRL-Rechts durch die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  bl�ttern. Dies geht jedoch nur, wenn eines der Element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 aktiv ist, nicht wenn einer der Buttons aktivier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elemente auf den einzelnen Seiten haben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, in dem die QWK-Dateien liegen, nachdem Du sie au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geholt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, in dem DT-QWK die .REP-Dateien ablegen soll, dami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zur Mailbox �bertrag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 zu den ben�tigten Kompressions-/Dekompressionsprogr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Nachrichten pro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angeben, wieviele Nachrichten DT-QWK in jedem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ten  soll. �berschreitet  die Anzahl  der Nachrichten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nach dem  Importieren eines QWK-Paketes diese Anzahl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die ersten Nachrichten gel�scht, bis die Anzahl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mmt.  Hierbei werden  allerdings nicht Nachrichten gel�sc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   erst  importiert  wurden,  sonst  w�rde  Dir  ja  evtl.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g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 hier  eine  0  eingibst,  werden  gar  kein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geschmissen  und Deine  Nachrichtenbasis w�chst  und w�ch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ch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 kannst  Du   angeben,   welches   Verzeichnis   DT-QWK 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verzeichnis   f�r  die   Erzeugung  der   Nachrichten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 soll. Wenn  Du die  Nachrichten nicht  behalten m�ch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 Option "Nachrichten  behalten"), kannst  Du hier  auch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auf  der   RAM-Disk  angeben,   um  den   Impor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zu beschleuni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hier  nichts eingbist,  legt DT-QWK  die Verzeichniss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ssageBase unterhalb des eigenen Verzeichnisses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wohl klar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ein Rechner  mit einer EGA- oder VGA-Karte ausgestattet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 Du  DT-QWK   hier  anweisen,  die  erh�hte  Zeilenzahl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.  So kriegst  Du   beim Lesen  wesentlich mehr  (ab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kleinere) Zeichen auf den Bildschi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kann einige  Objekte (das  Ausgabefenster und  den 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weilig  auslagern  (neudeutsch:  swappen).  Mit  dieser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einstellen, ob �berhaupt geswappt (sch�nes Wort!)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, und wenn ja, wohin. Verf�gbare Optionen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swappen : bedeutet genau das, was es sa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EMS       : zum Auslagern wird EMS-Speicher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Platte    : zum Auslagern werden Plattendateien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T-QWK bei  Dir gelegentlich Probleme machen, spiel mal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wap-Optionen rum. Vielleicht wird es dann ja bes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aktiviert ist, versucht DT-QWK aus dem QWK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formationen �ber  die  Nachrichtenbez�ge  zu  entnehm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Dir sp�ter  die M�glichkeit,  zu einem  Artikel direk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  geschriebenen Antworten  (oder -  bei einer  Antwort -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nachricht)  zu lesen. N�here Hinweise zur Antwort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st Du in einem gesonderten Kapitel dieser Anleit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solltest Dir aber dar�ber im Klaren sein, da� das Erstell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z�ge  die Dauer  des Importierens ein Bisschen erh�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en zus�tzlichen  Komfort ist  dies aber  sicherlich  no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mer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 markiert ist,  bleibt nach dem Schliess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s  die Nachrichtenbasis auf der Festplatte erhalten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dies nicht  w�nschst, dekativiere  einfach diese  Option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 alle  Nachrichten  (bis  auf  diejenigen,  die  Du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 hast) wieder von der Platte entfernt, wenn Du das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schlie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da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 an, ob  DT-QWK bei  der Ausgabe der Nachrichten die Farb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etzen  und die  Nachricht entsprechend bunt darstellen soll.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Option deaktiviert,  werden die  Nachrichten  in  schlich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arz-Weiss  ausgegeben, die  Farbcodes der  besseren  Lesbar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er aber dennoch aus der Nachricht entfer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se Option  deaktiviert, so  versucht DT-QWK  zu  ermitte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 Zeilen  der   Nachricht  zitiert  wurden  und  welche 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 wurden (dies  wird am "&gt;"-Zeichen innerhalb der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nf  Zeichen einer  Zeile erkannt).  Zitierte Zeilen  werden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wei�  dargestellt, neu  hinzugekommener Text  wird normal  wei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llgrau)  dargestellt. So  kannst Du  auf einen  Blick  erke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Teile einer  Nachricht neu  sind und welche aus einer 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nach Aus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se Option  aktiviert ist,  markiert DT-QWK  jed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gelesen, wenn  es sie  auf den  Bildschirm gebracht  hat.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kannst  Du alle  neuen Nachrichten  nur einmal als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, denn nach dem Markieren sind sie ja nicht mehr ne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ie  neuen  Nachrichten  mehrmals  durchgehen  wo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  einfach diese Option. DT-QWK markiert dann erst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  die alten  Nachrichten als  gelesen, in dem aus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eiteres QWK-Paket eingebunden wird. So stehen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 noch  als   neu  zur   Verf�gung,  wenn   Du  das 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zeitlich verlassen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amp;Goodbye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  Option aktivierst,  zeigt Dir  DT-QWK beim Betr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erlassen eines  Systems, bzw. nach dem �ffnen oder Schli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QWK-Paketes den  Begr��ungs- und  Verabschiedungs-Bildsch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ailbox (sofern vorhand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 einstellen ob  DT-QWK die  include-Anweisung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  Searchlight BBS  umsetzen soll,  oder eben nicht (sie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auch einen  sp�teren Abschnitt).  Wenn Du  keine Paket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 SLBBS-System  beziehst,  kannst  Du  diese  Option  getr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via AD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ein Computer  mit einer  ADLIB-Karte ausgestattet  ist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iese f�r  die Ausgabe von kleinen PINGs verwenden, um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eine an  Dich gerichtete  Nachricht hinzuweisen.  Wenn Du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w�nschst, deaktiviere einfach dies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alle Informationen  eingegeben wurden,  solltest Du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"OK" klicken, um die Konfiguration zu s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falls-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  Option aktivierst, w�hlt DT-QWK f�r jede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u schreibst,  zuf�llig eine Tagline aus der Datei QWKTAG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Bei  riesigen  Tagline-Dateien  kann  dies  einen  M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u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er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unter  Deinen Nachrichten  keine Tagline  haben  m�ch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Du sie hier einfach aus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best�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 diese  Option  aktivierst,  dann  fragt  DT-QWK  vo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en  eines Paketes  und vor dem Beenden des Programms bei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, ob das auch wirklich gew�nsch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en �berneh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 auf  eine  Nachricht  antwortest,  �bernimmt  DT-QWK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 bereits in den Editor. Mit dieser Option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ussehen der �bernommenen Zeilen besti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 Option aktiv, werden jeder �bernommenen Zeil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en des Absender und ein Gr��er-Zeichen vorangestellt.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option nicht aktiviert, entf�llt das voranstel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e zu An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se Option  aktiviert, verh�lt  sich DT-QWK  wie die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QWK-Reader auch:  Nach dem  Import eines  Paketes und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 �ffnen  eines  Systems  wird  nicht  direkt  die  erste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angezeigt,  sondern   es  erscheint   die   Liste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 Nachrichtenbereiche. Auf diese Weise kannst Du w�h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 Du mit de Lesen beginn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NACH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diese Option aktivierst, erscheint der Header-Dialog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Du Empf�nger, Betreff, etc. eingeben kannst, erst NACHDEM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geschrieben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cker / Entpack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t in  der Lage,  selbstt�tig  zu  erkennen,  mit  wel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 ein QWK-Paket gepackt word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indet die  ben�tigten Kompressions-Programme  selbst�nd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 diese  in   einem  in   Deinem  Dos-Suchpfad   enthalt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stehen  und   der  Kommando-Interpreter,   wie  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�ber COMSPEC zugreifbar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es nicht  der Fall  sein, kannst  Du in  der Eingabe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ress"  das Verzeichnis  eingeben, in dem die Programme bei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unterst�tzt DT-QWK die folgenden Kompressionsprogram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von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von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von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von Robert K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m  Men�punkt  "Optionen  /  Programme"  kannst  Du  di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den   Programme  und   deren  Optionen   (sowohl  f�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, als auch f�r das Dekomprimieren) ein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sollten diese  Elemente f�r die jeweiligen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korrekte Vorbelegung  haben. Sollte  aber z.B.  eine neue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 Version mit  anderen  Kommandozeilenparametern  erschei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die Werte hier ge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inzip  ist  ganz  einfach:  F�r  jeden  Packer  stehen 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elemente   zur  Verf�gung.   Das  erste  ist  der  Nam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s,  welches zum  Auspacken von  Paketen aufgerufen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,   das  n�chste   beinhaltet  die  zum  Auspacken  notwend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s.  Danach kommt  der  Name  des  Programmes,  welches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  aufgerufen  werden  soll,  auch  hier  folgen 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die n�tigen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treffende Programm wird von DT-QWK wie folgt aufgeruf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fad&gt;&lt;Programm&gt; &lt;Optionen&gt; &lt;Archivdatei&gt; &lt;Datei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fad&gt;        das Verzeichnis, welches Du in der K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m&gt;    der Name des Programmes (s.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en&gt;    der Satz von Kommandozeilenparametern, die f�r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sprechenden Modus (komprimieren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komprimieren) eingestellt wu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hivdatei&gt; der Name der zu bearbeitenden/erzeugen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eien&gt;     der Name der zu komprimierenden Dateien, bzw. g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x, wenn eine Archivdatei ausgepack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en Aufruf  der Programme  brauchst Du Dich im Prinzip nicht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mmern,   das  erledigt   DT-QWK  selbst�ndig.   Solltest  Du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essionsprogramm   besitzen,  mit   dem  obiges   Schema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 teil mir  dies doch  bitte mit,  dann muss  ich  m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l. daf�r eine L�sung einfallen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astaturmak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T-QWK kannst Du 10 Tastaturmakros mit einem Text von bis zu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 belegen. Diese  Makros stehen  sp�ter im  Editor 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 CTRL-F1 bis  CTRL-F10 zur  Verf�gung. Dies  kannst Du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 einsetzen,  um   immer  mit   nur  einem  Tastendruck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rift unter eine von Dir geschriebene Nachricht zu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onfigurierst die Makros mit dem Men�punkt "Optionen / Makro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daraufhin erscheinenden  Dialog  kannst  Du  die  Belegung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tasten  editieren. Mit  dem Button  "OK" speicherst Du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 Einstellung und  kannst f�rderhin die von Dir defin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s im Editor 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xterner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dem Men�punkt  "Optinen /  Extern /  Editor" kannst  Du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eines externen  Texteditors eingeben,  der dann anstell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auten  Fullscreen-Editors aufgerufen wird. Gib hier bitt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n  Dateinamen (inkl.  Datei-Endung) sowie, wenn d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m Hauptverzeichnis  von DT-QWK  liegt, den  kompletten 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Programm an.  Dies ist  wichig, da  DT-QWK sonst 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indet und nicht korrekt aufruf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Editor wird als  erster Kommandozeilenparameter der nam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ditierenden Datei �bergeben. Wichtig ist also, da� der vo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 Editor dies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solltest den verwendeten Dateinamen nicht �ndern, da sich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darauf verl��t, da� bei der R�ckkehr aus dem Editor in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Deine Nachricht 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inigen Editoren  kann es  beim Aufruf  aus DT-QWK  herau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  kommen, dies  h�ngt vom  Speicherbedarf des  Editors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hilft nur  ausprobieren um  zu ermitteln,  ob Dein Liebli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mit DT-QWK korrekt zusammenarbei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Unterverzeichnis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legt w�hrend der Arbeit einige Unterverzeichnisse unt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Verzeichnisses, in  dem sich  das Hauptprogramm  befindet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zw.    unterhalb   des    von   Dir    angegebenen   Message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es, s.o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 Mailbox, aus der Du QWK-Pakete beziehst, wird ein eig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   angelegt,    in     dem    die    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chrichtendatenbank)  gespeichert wird.  Mehr zu  der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st Du in einem der folgenden Abschni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halb   dieses  Mailbox-spezifischen  Verzeichnisses  wird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WORK erstellt, in dem die Nachrichten, die Du a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schreibst, abgeleg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wird w�hrend  des Importierens  eines  QWK-Paketes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namens $$$TMP  angelegt, welches  allerdings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  ben�tigt wird und nach dem Importieren des Paketes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ernt   wird.  Sollte   dieses  Verzeichnis,  z.B.  weg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s,   einmal  bestehen   bleiben,  kannst  Du  es  bedenken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rucker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t in  der Lage, Nachrichten auszudrucken. Hierbei ka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Ausdruck wesentlich  attraktiver gestalten,  wenn  Du  es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en Drucker konfigurie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 kannst Du mit dem Men�befehl "Optionen / Druck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Konfigurationsfenster �ffnen, in dem Du die f�r Deinen Dru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treffenden Steuersequenzen eingeb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Lieferumfang von  DT-QWK sind bereits Informationen zu etwa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n  enthalten. Wenn Du in der Liste auf der rechten Seit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s  Deinen Drucker  findest,  kannst  Du  die 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 mit dem  Button "Laden"  in  die  Eingabe-Zeilen  lad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parst Dir die Tipparb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ein Drucker  nicht in  der Liste enthalten sein,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jeweiligen Steuersequenzen in den jeweiligen Feldern ei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musst Du  die einzelnen  Zeichen der  Sequenz in dezim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eingeben, jeweils getrennt durch ein K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 hierf�r w�re : 27,205,68,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setzt dann diese Eingaben korrekt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zu den  Steuersequenzen musst  Du angeben,  an  wel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port Dein Drucker angeschlossen ist (LPT1 oder L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en  Ausdruck im  LQ-Modus (Briefqualit�t) haben m�ch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 einfach das entsprechende K�st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Ausdrucken der  Nachrichten werden nun die einzelnen Ele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Nachrichten-Kopfes  (Absender,  Betreff,  Brett,  etc.)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t-Druck hervorgeho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ies  nicht w�nschen,  kannst Du  auf die  Ein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sequenzen  verzichten und einfach nur den Druckerport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sdruck erfolgt dann im f�r Deinen Drucker �blichen Stand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MPORT-Verzeichnis f�r externe 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Editor von  DT-QWK kannst Du mittels der F3-Taste (oder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Men�punkt) eine  Datei  von  der  Festplatte  (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Diskette) in die aktuelle Nachricht ein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unterhalb   des  Hauptverzeichnisses   von  DT-QWK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IMPORT anlegst,  so bietet Dir DT-QWK im Dateiauswah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zun�chst die  Dateien aus  diesem Verzeichnis  an. Wenn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die  einzubindenden  Dateien  vorher  in  dieses 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st,  so brauchst  Du Dich  nicht auf  der Suche  nach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quer durch Deine Festplatte zu "hangel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Unterverzeichnis  IMPORT nicht  existiert, so beginn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auswahl im Hauptverzeichnis vo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Die Nachrichtendatenban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den bisher �blichen QWK-Readern sind die Nachrichten eine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�chtige   Sache.  Die   Nachrichten  stehen   nur  so  lange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,  wie das entsprechende QWK-Paket vorhanden ist. Wir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  gel�scht (z.B.  weil ein  neueres  eintrifft)  si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n  Nachrichten verloren.  Einzige Abhilfe  hierf�r war  bis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QWK-Pakete zu  archivieren und bei Bedarf wieder zu entpa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Vorgehensweise macht das Suchen nach einer �lteren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sehr umst�ndlich und zeitaufwendig - wer merkt sich sch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m QWK-Paket welche Nachrichten war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eschreitet hier  nun einen  anderen Weg.  Beim Impor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  QWK-Paketes   wird    f�r   jede   Mailbox   eine 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asis  erzeugt, in  die  die  im  QWK-Paket  enthalt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insortiert werden.  Diese  Nachrichten  bleiben  a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 die  Lebensdauer   des  individuellen   QWK-Paketes   hin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.  Wenn Du  regelm�ssig Nachrichtenpakete von ein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st,  entwickelt sich also Deine heimische Nachrichtenbasis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genauen Abbild der Nachrichtenbretter in der Mai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von  mehreren Mailboxen  Nachrichtenpakete beziehst,  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�r jede  Mailbox eine  eigene Nachrichtendatenbank  an,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  also die  Nachrichtenbretter von  mehreren Mailboxen zu H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reif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truktur der Message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n Nachrichtenbereich  der Mailbox,  aus dem Du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st,  werden im  betreffenden  Unterverzeichnis  zwei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:  AREAnn.HDR und  AREAnn.MSG (wobei  nn f�r die Nummer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es   steht).  In   der   HDR-Datei   stehe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�pfe,   also  Informationen   zu  Absender,  Empf�n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,  etc. In  der MSG-Datei  stehen die  Texte  der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interne  Informationen zu  den  Areas  stehen  in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I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 solltest   keine   dieser   Dateien   einzeln   l�schen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en,  da Du  dadurch das ganze System durcheinanderbri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  Was Du  allerdings ruhig  machen kannst,  ist das  GESA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 zu  entfernen.   Dadurch  sind  dann  eben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eg, aber  es ist ein definierter Zustand her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das System korrekt weiterarbeit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werden noch  einige Dateien  aus dem  QWK-Paket i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-Unterverzeichnis  kopiert,  sofern  diese  vorhanden 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: Begr��ungsbildschirm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: Logoff-Bild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*.*       : Die aktuellen Mitteilungen vom Sysop (Bulleti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: Liste der neuen Dateien in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DAT  : Information �ber die letzte Download-Si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: Diverse Informationen z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auf die  Datei CONTROL.DAT werden diese Dateien von DT-QWK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,  sie  sind  nicht  von  entscheidender  Bedeutung.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 Grunde kannst  Du sie  ruhig  l�schen,  wenn  sie  Dic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einer Weise st�ren sol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Benutzung des Program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weisst,  was Fenster,  Buttons  und  Pulldown-Men�s 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r die  Benutzung des  Programme keinerlei Schwier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falls  empfehle ich eine �bungsstunde, da ich hier nich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  Paradigma  der  fensterorientierten  Benutzungsoberfl�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n m�ch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berfl�che von DT-QWK gliedert sich in mehrere Bereic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Men�leis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[]������������������Ŀ ��[]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iste der QWK-Pakete � � Liste der einge-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im QWK-Pfad          � � tragenen Systeme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       � �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atuszeile / Kommandoleis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1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Men�leiste  siehst Du  die zur Verf�gung stehenden Befeh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linke Fenster  enth�lt eine  Liste der  Pakete, die im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 (s.u.) angegebenen  QWK-Verzeichnis  stehen. 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  dient gleichzeitig  zum Ausw�hlen  eines Paketes  f�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rechten  Bildschirmfenster  steht  eine  Liste  der  in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en  Systeme, auf  die Du  mit einem  Doppelklick auf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System zugreif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eines der Pulldown-Men�s anktivierst, siehst Du im r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  der  Statuszeile   zu  fast  jedem  Men�punkt  einen  kur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text, wof�r der jeweilige Men�punkt d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mport von QWK-Pake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Du die  Nachrichten, die  Du von  der Mailbox erhalten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 kannst, musst  Du diese erst einmal aus dem QWK-Paket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impor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 w�hlst  Du   den  Men�punkt  "Paket  /  Oeffnen"  au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ktierst  das empfangene  QWK-Paket. Dieses wird dann von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packt  und die  Nachrichten  werden  in  die  Nachrichten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gew�nschte QWK-Paket im linken Bildschirm-Fenster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 wird, kannst  Du es  auch einfach  mit einem Doppelk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ieses Fensters importieren. Auf diese Weise erspar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den umst�ndlichen Weg �ber die Men�leiste und die Auswah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m Import  des  Paketes  fragt  Dich  DT-QWK,  ob  das  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  Paket gel�scht  werden soll  oder nicht.  Wenn D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  archivieren willst (was ja eigentlich Dank DT-QWK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n�tig sein  sollte),  dr�ckst  Du  auf  "Nein",  anderen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cherweise  auf "Ja".  Sp�testens vor dem n�chsten QWK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das  bereits importierte  QWK-Paket l�schen  (das g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auch manuell  mittels DOS-Befehl  DEL), da  nicht  j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programm  damit umgehen  kann, eine Datei zu empfang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umindest dem Namen nach - bereits vorhand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Du zuvor  Nachrichten an  das System  geschrieben hast,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das Paket  stammt,  fragt  Dich  DT-QWK,  ob  diese  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  werden  sollen.  Wenn  Du  sie  schon  �bertragen 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sie  von DT-QWK  l�schen lassen, um sogenannte "Dup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meiden. Dupes sind Nachrichten, die in einem System mehr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sind. Da deren Inhalt ja schon bekannt ist, sind s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s  �rgernis f�r  die  Benutzer  und  sollten  um  jeden  Pr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ied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f�r die  Mailbox, aus der Du ein Paket importiert hast,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-Paket  vorhanden sein,  so wird dies rigoros und ohne R�ckf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.  Dies ist aber nicht so schlimm, wie es sich anh�rt, d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n Dir geschriebenen Nachrichten sind ja noch in der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ktur  vorhanden und  werden beim  Schliessen des Paketes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pac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passiert ganz  einfach aus  dem Grund, da� Du ja auf das 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   Nachrichtenpaket  auch   wieder  Antworten 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   Durch  das  erneute  Zusammenpacken  ALLER  g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en  spart sich  DT-QWK die  Arbeit, ein vorhandenes REP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analysieren und  zu erg�nzen.  Auf diese  Weise kannst  Du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von Dir  geschriebenen Nachrichten beim n�chsten Aufruf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achbearbeiten (siehe un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  Option "Markieren nach Ausgabe" nicht aktiviert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bereits in der Nachrichtenbasis enthalt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Import eines  Paketes als gelesen markiert, damit Du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jenigen  Nachrichten als neue Nachrichten vergelegt bekoms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m soeben importierten QWK-Paket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bei der Konfiguration von DT-QWK eine Beschr�nk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nzahl  eingegeben haben,  werden nach  dem  Impor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QWK-Paketes  alle  Nachrichtenbereiche  durchsucht  und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testen  Nachrichten gel�scht,  bis die  Anzahl mit  der  von 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�bereinstim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 werden  allerdings   keine  Nachrichten  aus  dem  so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erten  Paket gel�scht, Dir entgeht also nichts. Dadurch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aber mal vorkommen, da� ein Nachrichtenbereich meh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,  als Du  eigentlich angegeben hast. Diese werden dann 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�chsten Import weggeschmi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rekter Import eines Pake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beim  Aufruf von  DT-QWK den  Namen eines  QWK-Paket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em  QWK-Verzeichnis angibst,  wird dieses  Paket sofort vo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importiert. Diese  Option kann z.B. sinnvoll sein, wenn Du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Oberfl�che wie  dem Norton  Commander (oder  DCC von  Dan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tke)  arbeitest. Dann  kannst  Du  schnell  aus  der  Datei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aus ein QWK-Paket importieren und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esen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m Import  eines Paketes  stellt Dir DT-QWK gleich die 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  Nachricht auf  dem Bildschirm  dar (sofern  nicht di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aliste zu Anfang" aktiviert 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auf  die Leertaste  (auch SPACE  genannt) dr�ckst, spr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zur n�chsten neuen Nachricht. Hierbei werden der Reihe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Nachrichtenbereiche  durchgegangen,   in  denen   sich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-  und Vorbl�ttern  innerhalb des  Brettes kannst  Du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 Plus  und  Minus  auf  dem  Ziffernblock  Deiner  Tastat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  gelangst  Du  zur  n�chsten  bzw.  vorigen  Nachrich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 Brett, wobei  aber nicht das Brett gewechselt wird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bei der  letzten  bzw.  ersten  Nachricht  im  Nachrichten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angt  bist, und  erneut die  Plus- bzw. Minus-Taste bet�tig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t  DT-QWK das  Area-Auswahl-Fenster, in  dem Du  selbst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Nachrichtenbereich anw�hl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W�hrend des  Beta-Tests habe  ich  erfahren,  da�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ute  Schwierigkeiten haben,  zwischen dem  Wechsel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 SPACE-Taste  und   dem  Bl�ttern   per  Plus   und  Minu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Druck auf  die SPACE-Taste  bringt die  n�chste Nachric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nicht als gelesen markiert ist, auf den Bildschirm. Dies m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unbedingt die  direkt folgende  Nachricht sein.  Wenn Du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Taste "Minus"  einige Nachrichten  zur�ckgebl�ttert  ha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 auf  die  SPACE-Taste  dr�ckst,  sucht  DT-QWK  die  n�ch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lesene  Nachricht und zeigt sie Dir an. Dies ist nur in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f�llen  diejenige Nachricht,  bei der Du angefangen hast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�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hoffe, das  war einigerma�en  verst�ndlich und  hat Di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mehr verwir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steht  auch  noch  die  ENTER-Taste  zum  Springen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 neuen  Nachricht   zu  Verf�gung.   Die  beiden  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n sich aber ein Bisschen in ihrer Funktionalit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SPACE gelangst  Du, wie  erw�hnt, direkt  zur  n�chsten  ne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die aktuelle  Nachricht  l�nger  als  eine  Bildschirm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 zeigt Dir  DT-QWK beim  Druck auf  die ENTER-Taste 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den Rest  der Nachricht  an  und  wechselt  erst  dann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neuen 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Weise  kannst  Du  also  steuern,  ob  Du  zun�ch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 Nachricht zuende  lesen m�chtest, oder gleich die n�ch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 Nachricht seh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achrichten an Di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Import eines  QWK-Paketes erstellt  DTQWK  eine  Liste 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direkt  an Dich gerichtet sind. Dies m�ss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pers�nliche Nachrichten  sein, sondern k�nnen auch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n Nachrichtenbrettern sein, bei denen Dein Name als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ALT-F5 (oder  "Nachricht /  Nachrichten an  Mich") erh�lt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aller an Dich gerichteten Nachrichten. Aus dieser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die  Nachricht, die  Du lesen  m�chtest, ausw�hlen.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  auf die  ENTER-Taste (oder  ein Klicken  auf "OK") zeig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die ausgew�hlte Nachricht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steht eine  weitere Steuerungstaste  zur Verf�gung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  springst  Du   direkt  zur   n�chsten  neuen  an 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n  Nachricht. Auch  hierbei wird,  wie beim  Bl�tter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ENTER-Taste,  zun�chst   der  Rest  der  aktuellen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Weise kannst Du alle an Dich gerichteten nachrichten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QWK-Paket lesen,  ohne Dich durch alle vorhand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eln  zu m�ssen.  Mit der  Liste  der  pers�nlich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auch  schnell sehen,  ob z.B.  eine Antwort auf ein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geschriebene Nachricht gekomm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iste der  pers�nlichen Nachrichten  wird bei jedem Import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t  und zeigt  der �bersichtlichkeit  halber  immer 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m zuletzt importierten QWK-Paket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r Ziffernblo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 Aktionen in  DT-QWK lassen  sich mit  Hilfe des  numer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ffernblocks  auf der  Tastatur steuern.  Dies setzt  aber vora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er NUM-LOCK-Modus (also der Ziffernmodus) nicht eingeschal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Form der  Steuerung wurde  gew�hlt, damit  Du beim Les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vieles bequem mit einer Hand steuern kannst, ohne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Tastatur herumwandern zu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baren Tasten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</w:t>
      </w:r>
      <w:r>
        <w:rPr/>
        <w:t>VN � Up   : Nachricht hochscrolle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Dn   : Nachricht runterscrolle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 � Up �    �    � NN   : N�chste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N � VN   : Vorige Nachricht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   � </w:t>
      </w:r>
      <w:r>
        <w:rPr/>
        <w:t>NNM  : N�chste neue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Post : Nachricht Schreibe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N � Dn �    � N  � EN   : Sprung zur ersten Nachrich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  � LN   : Sprung zur letzten Nachrich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ost    �    � M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as Popup-Men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Nachrichtenfenster verf�gt  �ber ein  Popup-Men�, das  Du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Klicken der  rechten Maustaste �ffnen kannst. In diesem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    f�r    schnellen    Zugriff    die    m.E.    wichtig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ungsfunktionen  f�r Nachrichten  zur  Verf�gung,  damit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mmer mit der Maus die Men�leiste durchforsten mu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achrichten schreib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kannst Du  mit DT-QWK nicht nur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anderen  User   der  Mailbox   lesen,  sondern   auch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schreiben, sonst  w�re das  Programm ja  auch 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l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ine neue  Nachricht einzugeben,  dr�ck einfach  die Taste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nf�gen).  Es erscheint  ein Eingabefenster, in dem Du Angab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u schreibenden Nachricht mach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  Benutzername in  der Mailbox ist dem Programm bereits bek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wird entsprechend  eingesetzt. Du  musst einen Betreff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geben, sowie einen Empf�nger in der Mailbox bene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der Hinweis:  DT-QWK akzeptiert  keine Nachricht ohne 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ubject").  Grundregel: Eine  Nachricht, f�r  die Du nicht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sinnvollen Betreff  finden kannst,  sollte  gar  nicht 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Checkbox  "Privat" kannst  Du angeben,  da�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als �ffentliche  Nachricht  gelten  soll,  sondern  nur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Empf�nger zu lesen sei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hier  auch bestimmen, in welche Area  (in welches Bre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 geschrieben  werden  soll.  Klick  hierf�r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 neben der  Ausgabe der  aktuellen Area,  um  das  Ziel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Deiner  Nachricht eine  sog. Tagline  mitgeben, da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Zeile, die  automatisch unter  Deine Nachricht 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kannst Du  z.B. einen  witzigen Spruch einf�gen. Du kanns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Eingabeelement selbst  einen  Spruch  eingeben,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aber auch  auf den  Button "W�hlen"  klicken  und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enden Liste von Taglines eine passende aus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 Nicht  alle  Systeme  unterst�tzen  privat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eines Brettes  und nicht  alle QWK-Doors  k�nnen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rkennen und als pers�nliche Nachrichten innerhalb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behandeln. Bitte setz Dich im Einzelfall mit dem Sysop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in Verbindung,  dieser  kann  Dir  sicher  mitteilen,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 Nachrichten in seinem System behande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e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glines, die  bei der Auswahl erscheinen, stehen in der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.  Bei dieser  Datei handelt  es sich  um eine  einf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datei.  Selbstverst�ndlich kannst  Du  diese  Datei 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 Texteditor editieren, um neue Spr�che hinzuzuf�g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jenigen zu l�schen, die Dir nicht gefa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glines in  der Datei,  die DT-QWK  beiliegt, sind  alle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ch.  In der Datei QWKGER.TXT liegt allerdings auch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utschen Taglines b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 diese  deutschen  Spr�che  verwenden  wollen,  kop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Datei  QWKGER.TXT �ber die Datei QWKTAGL.TXT oder h�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inter den vorhandenen Taglines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verwende zum  Editieren  der  Datei  QWKTAGL.TXT  nur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Texteditor, nicht  etwa eine Textverarbeitung. Die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verarbeitungsprogramme  erg�nzen  die  gespeicherten  Daten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erungsinformationen,  die Datei  QWKTAGL.TXT muss  ab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e  Textdatei  bleiben  und  darf  keine  solchen  Sonder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e Unterschriftendatei FOOTER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im  DT-QWK-Verzeichnis   eine  Textdatei  namens  FOOT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t,   so  wird   diese  beim   Exportieren  der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unter jede von Dir geschriebene Nachricht gesetzt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kannst  Du z.B.  automatisch  eine  Unterschrif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 anderes unter  jede Deiner  Nachrichten  setzen,  ohne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mal von Hand tippen zu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s�nliche Nachrichten an mehrere Empf�ng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rlaubt Dir,  eine Kopie  einer pers�nlichen  Nachrich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Empf�nger zu verschicken (sog. Carbon Cop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gibst Du  den ersten  Empf�ngernamen ganz  normal, wie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 an und  klickst dann  auf den Button "Kopie an.."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 ein  Eingabefenster,  in  dem  Du  maximal  10 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angeb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zus�tzlichen Empf�nger,  die Du hier bestimmst, erhalte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kte  Kopie der  geschriebenen Nachricht.  Dies kann zum Beisp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   sein,  wenn   Du  mehreren  Benutzer  der  Mailbox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zukommen lassen  m�chtest. Diese  musst Du  dan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mals eintip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esonderheit von  DT-QWK ist  die Verwaltung  von  Empf�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.  Wenn Du  �fter eine Nachricht an eine Gruppe von Benutz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box schreibst, dann brauchst Du die Namensliste nur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Sichern der Empf�ngerliste klickst Du auf den Button "Siche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gibst  im   daraufhin   erscheinenden   Eingabfenster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 f�r die  Liste an.  DT-QWK speichert  nun die  Nam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Datei mit der Endung .CCL (f�r Carbon Copy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sp�ter  wiederum eine  Nachricht an die gleiche Grupp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n  schreiben m�chtest,  wechselt Du  einfach mit dem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pie  an.." in  das eben  beschriebene Eingabefenster und klick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n Button "Lad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r Auswahlbox  kannst Du dann die Datei ausw�hlen, in 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verewigt sind   und  DT-QWK stellt  diese automatisch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maske d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 kannst  Du   eine  auf  diese  Weise  gela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liste  auch noch nachtr�glich erg�nzen. Dazu gibst Du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die  noch  freien  Eingabefelder  zus�tzliche  Namen  ei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st die Liste ggf. erne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achrichten beantwor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  und wieder  kann es  ja mal vorkommen, da� eine Nachricht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egt,  auch etwas  zu dem Thema zu sagen. Das nennt man dan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T-QWK kannst  Du immer  nur  die  Nachricht  beantwort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de  auf dem  Bildschirm dargestellt  wird. Um  eine Antwor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 zu  schreiben, w�hlst  Du den Men�punkt "Nachricht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" aus oder dr�ckst auf die Taste R (f�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wird dasselbe  Fenster dargestellt,  wie beim  Schreibe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,   allerdings   sind   bereits   einige   Eingabeelem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belegt.  So steht  beim  Empf�ngernamen  bereits  der  Nam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s  der Original-Nachricht  und der  Betreff wurde  vo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-Nachricht �bernommen und ggf. um ein "Re:" erg�n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"Re:" Hat  sich in  der DF�  eingeb�rgert um  kenntli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,  da� eine  Nachricht eine  Antwort zu dem angegebenen Th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  und nicht  ein komplett  neues Thema anschneidet.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   allerdings  allzu   weit  vom   urspr�nglichen   Th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wichen   ist,  bietet   es  sich   an,  den  Nachrichten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 zu modifizieren.  Dutzende von  User, die interss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nhand des Betreffs ausw�hlen, werden es Dir dan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Auswahlfeld  "Quote" kannst  Du angeben, ob eine Kop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ten  Nachricht in  den  Editor  �bernommen  werden  s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u diese erg�nz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es sich  bei der  beantworteten Nachricht um eine pers�n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 handelt,   ist   bereits   das   Auswahlk�stchen 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ers�nlich"  aktiviert, da  auf eine pers�nliche Nachricht ja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pers�nlich geantwortet werden soll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eses  Fenster erfolgreich  hinter  Dich  gebracht 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ngst  Du in  den  Editor.  Wenn  Du  angegeben  hast,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nachricht  �bernommen werden  soll, ist  diese  nicht,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chreiben einer  Nachricht, leer, sondern enth�lt bereit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der beantworteten Nachricht. Hierbei wird jeder Zeile ein "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,  vor dem  die Initialen  des  Autors  d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.  Diese Zeichenkombination  erleichtert es  sp�ter dem L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 erkennen,  welche   Zeilen  aus  der  beantworteten  Nachric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ommen  worden sind  (sog. Quotes)  und welche aus Deiner F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, Tastatur st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noch ein  Hinweis f�r  das Zitieren  in  einer  Mailbox: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igen  Kommunikationsprogramme machen  es dem  Benutzer 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,  seitenweise Text  zu zitieren, um diesen dann durch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en Kommentar zu erg�nzen. Hiervon ist auch DT-QWK nicht fr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aber die  Nachricht, auf die Du antwortest, auch in de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,   kannst  Du  ihren  Inhalt  als  bekannt  voraussetz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ie �bernommenen  Passagen auf das zum Verst�ndnis D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absolut  notwendige  Minimum  beschr�nken.  Wenn  D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gar alleine  durch den  angegebenen Betreff verst�nd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 solltest  Du  Dir  �berlegen,  ob  Du  auf  Zitate  g�n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ichten 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 Benutzer einer  Mailbox liest  gerne seitenweise Text, den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gelesen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stregel:  Wenn die  Anzahl der  zitierten Zeilen  die Anzahl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  geschrieben  deutlich   �bersteigt,  dann   ist  das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�verh�ltnis  und sorgt  unter den  Lesern Deiner  Nachricht ev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Unm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e Antwort-Schablone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Beantworten einer  Nachricht �bernimmt DT-QWK automatis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der Originalnachricht  in den Editor. Um einen besseren Bez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zustellen,  kannst Du  in der Datei QWKQUOTE.TXT eine so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blone   (Template)  definieren,   die  je   nach  beantwort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expandiert und vor den zitierten Text gese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Datei  kannst Du  f�r bestimmte  Elemente der  Origi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Platzhalter verwenden,  die DT-QWK  dann beim  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 durch   die   betreffenden   Werte   ersetzt. 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zhalter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: Datum, an dem die beantwortete Nachricht geschrieben wu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: Absender der beantworteten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: Empf�nger der beantworteten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: Betreff    "       "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konkreten Beispiel w�rde die Schab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%D schrieb %F an %T zum Thema "%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folgender Zeile f�h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05-08-93 schrieb DANIEL TIETZE an ALL zum Thema "Fehl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formatiert die Zeile automatisch so, da� die Zeilenl�ng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nicht �berschritten  wird. Wenn  das Ergebnis der Erse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zu lang  f�r eine  Zeile wird, bricht DT-QWK dies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er letzten Wortgrenze auf die n�chste Zeile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Editieren von QWKQUOTE.TXT und FOOTER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 M�glichkeit,  direkt  in  der  Benutz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fl�che  diese beiden  Steuerdateien zu editieren. Dazu steh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"Optionen" das Untermen� "Files"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   hier  die   zu  editierende  Datei  und  es  erschein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fenster,   in  dem  Du  die  entsprechende  Datei  bearb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Weise  mu�t Du  DT-QWK nicht  merh verlassen  und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n Editor aufrufen, um die Dateien zu 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Zugang ohne QWK-Pa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n�tzt die  beste Nachrichtenbasis nichts, wenn man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QWK-Paket ben�tigt, um die vorhandenen Nachrichten zu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e bereits  importierten Nachrichten  einer Mailbox  zu le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st  Du einfach  aus der  Liste der  vorhandenen Mailboxen  (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e   Fenster  auf   dem  Bildschirm)   diejenige   aus,   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Du les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erscheint  die   erste  Nachricht  aus  der  Mailbox  auf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,  bzw.  die  erste  noch  nicht  als  gelesen  mark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 wenn  Du   die  Option   "Markieren  nach   Ausgab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t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ie externen Textdateien (SLBB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 Du  vielleicht   schon  weisst,  bietet  das  Mailbox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(SLBBS)  die M�glichkeit,  Textdateien  aus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x  namens INCLUDE  direkt  in  Nachrichtentexte  einzubi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 am Anfang  einer  Zeile  zwei  Prozentzeichen,  gefolgt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Dateinamen,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include-Anweisung wird  allerdings von  SLBBS  nicht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setzt,  sondern  die  %%-Zeile  bleibt  erhalten  und  bei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  der Nachricht  wird  die  betreffende  Datei  gesuch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gro�e Nachteil  dieser Vorgehensweise war bisher, da�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 Offline-Readers hiervon  nicht viel  hatten. F�r  sie  bl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%%-Zeile  erhalten, was  die Nachrichten recht unsch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e und gelegentlich f�r Unmut unter den OLR-Benutzern sorg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hat  sich  unter  SLBBS-Usern  eingeb�rgert,  eigene  Logo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en  und dieser mittels %%-Anweisung statt einer Unterschr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geschriebene Nachrichten  zu setzen.  Auch diese  Logo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OLR-Benutzern bisher entga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L�cke f�llt  nun DT-QWK  aus, indem  es diese Funktionalit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SLBBS nachbildet  und somit auch den Usern, die mittels OL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Mailbox aktiv  sind, die  entsprechenden Dateien  an der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utor angegebenen Stelle ausg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Funktionalit�t steht  nur dann  zur Verf�gung,  wenn D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 Option in  der  Konfiguration  auch  aktiviert 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alter "Includes Zeigen" bzw. "Show Include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   m�ssen   die    einzubindenden    Text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woher  kommen, denn  DT-QWK  ist  nicht  in  der  Lage,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prechende Logos selbst auszuden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kannst Du unterhalb des Messagebase-Verzeichni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jeweiligen Mailbox  ein Unterverzeichnis  INCLUDE anlegen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Du die Dateien aus der INCLUDE-Filebox der Mailbox leg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onkretes 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   Messagebase-Verzeichnis  (in   dem  DT-QWK  di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gt)  ist C:\DTQWK\MSGBASE und die BBSID der Mailbox, f�r die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cludes anlegen m�chtest, ist FAN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chrichten  f�r   diese  Box   liegen  dann  im 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.  Die Include-Dateien  musst Du  dann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C:\DTQWK\MSGBASE\FANTA\INCLUDE legen,  damit 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us dieser Mailbox korrekt aus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  DT-QWK  nun   auf  eine   %%-Anweisung,  so   sucht  es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INCLUDE-Verzeichnis  nach  der  angegebenen  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 k�nnen  bei   SLBBS  von   jeder  Datei   zwei  Vers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:  &lt;Filename&gt;.TXT f�r die Darstellung ohne ANSI-Farb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&lt;Filename&gt;.ANS f�r die Darstellung mit ANSI-Farb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diese Trennung  bildet DT-QWK  nach. Beim Les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Ausgabefenster wird,  sofern vorhanden,  automatisch die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Endung .TXT an der richtigen Stelle in den Text 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.ANS-Version wird  nur ausgegeben,  wenn Du  Dir die Datei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Men�-Befehl "Nachricht / Type" ausgeben l�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as globale Include-Verzeichn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nicht  die  Include-Dateien  f�r  jedes  System  einz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lten  m�chtest, kannst  Du diese auch in ein globales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 legen,  auf   das  von   DT-QWK  bei  ALLEN  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griffen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  Verzeichnis   musst   Du   unterhalb   des   Message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ses  anlegen. Auch hier ist der Verzeichnisname 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bigen  Beispiel  w�re  also  das  globale  Include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lokale, also  Box-bezogene Include-Verzeichnis  hat  gegen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globalen Verzeichnis  Priorit�t. Erst wenn eine Datei nich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-spezifischen  Verzeichnis  gefunden  wurde,  wird  im  glob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nachge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ufteilung kannst  Du dazu verwenden, Include-Files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Systeme identisch  sind (z.B.  die Logos  der  Benutzer)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im globalen Verzeichnis zu halten und solche Files, die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jeweilige  Mailbox relevant sind im Box-bezogenen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verf�gbar zu ma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Ein Paket schliess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mit  dem Lesen  und Schreiben von Nachrichten fertig b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st  Du den  Men�punkt "Paket  / Schliessen"  an,  bzw.  dr�ck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auf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en, die Du geschrieben hast, werden nun zu einem R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zusammengepackt und k�nnen beim n�chsten Anruf wieder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�bertrag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Die Antwortnachrichten bearbei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M�glichkeit,  geschriebene Nachricht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bereits gespeichert hast, nachzu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zu  steht der  Men�punkt  "Nachricht  /  Antworten"  (nicht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chseln  mit "Nachricht  /Antwort") zur  Verf�gung. Die gl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hat die Taste F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rscheint ein Fenster mit einer Liste der von Dir g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noch darauf warten, in ein REP-Paket verpack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Box geschickt zu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2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Liste  kannst Du  diejenige  Nachricht  ausw�hlen,  die 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n  Buttons   am  rechten   Fensterrand  hast   Du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: L�sch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: Nachtr�gliches Editieren 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: Bearbeiten des Nachrichten-Headers (Empf�nger, Betre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tt, etc) ohne Editieren der 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en  : Anzeigen der Nachricht im Vorschau-Modus, wie sie a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er Mailbox dargestellt w�rde. So kannst Du noch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ntrollieren, ob alles stimmt und kannst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richt dann ggf. nochmal edi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Verzeichnis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Men�punkt  "Bereich /  Verzeichnis" erh�ltst Du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Nachrichten im aktuellen Bere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Liste  steht der Absender und der Betreff der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  eventuell  weitere   Marken.  Ist   der  Nachricht   ein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,  so bedeutet dies, da� die Nachricht bereits 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.  Ein H�kchen  (�) bedeutet,  da� es  sich um  eine  an  D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 Nachricht 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Buttons rechts von der Nachrichtenliste kannst Du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onen mit der jeweils markierten Nachricht durchf�h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zu : Direkter Sprung zur Nachricht. Das Listenfenster w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e  : Anzeigen der Nachricht im Ausgabefenster.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nfenster bleibt er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n: Nachricht in Textdatei spe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n: Nachricht ausdru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Durchsuchen der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 die M�glichkeit,  die  vorhanden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einem bestimmten  Text  zu  durchsuchen.  Hierf�r  dien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befehl "Such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Dialogfenster kannst Du den zu suchenden Text eingeben und h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hinaus folgende Auswahl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: Es wird nur der Betreff der Nachrichten durchsu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Es wird nur der Nachrichtentext durchsu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s   : Sowohl im Betreff als auch im Nachrichtentext 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/Kleinschrb.: Bei der Suche wird die Gross-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leinschreibung beach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ereiche    : Es werden alle Nachrichten des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 durchsu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hand  dieser  Suchkriterien  gefundenen  Nachrichten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   direkt    ausgegeben,    sondern    werden    in 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  Nummer  999  ("Ergebnis  der  Suche")  kop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  Nachrichtenbereich  kannst   Du  nun   genauso  les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,   wie  alle   anderen  Bereiche   auch.   Der  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  ist, da�  Antworten, die  Du hier  auf ein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m Bereich  999 landen  (der ja auch h�chstwahrscheinl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box nicht  vorhanden ist),  sondern in dem Bereich, i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gefund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tempor�re Nachrichtenbereich  wird  beim  Schliess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-Paketes bzw. beim Verlassen des Systems wieder entfer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Die B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sind aktuelle Nachrichten vom Sysop an alle Benutz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.   Sofern  von   dem  verwendeten  Door-Programm 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verschickt werden,  kannst Du  diese mit  dem Men�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ket / Bulletins" 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erscheint ein  Auswahlfenster mit  einer Liste aller Bullet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r einen  �berblick �ber  die Aktualit�t  zu erm�glichen,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zum Dateinamen  auch noch das Dateidatum ausgegeben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 Du  schnell  sehen,  ob  neue  Bulletins  angekommen 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st  Du eines  der Bulletins lesen, selektiere es in der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klicke auf den Button "Zeig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Die File-Liste NEWFILES.D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diese im  QWK-Paket enthalten  war, kannst  Du Dir 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befehl  "Paket /  File List"  die Liste  der neuen  Datei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(NEWFILES.DAT) anzeigen 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 wird die Dateiliste in einem Ausgabefenster angezeigt.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unterst�tzt auch  ANSI-Ausgaben in  der Dateiliste,  da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-Programme    die   M�glichkeit    haben,   die    Liste  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lichkeit halber mit ANSI-Codes bunt zu gest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Dir die M�glichkeit, direkt aus der Fileliste her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bei der Mailbox zu bestellen. Hierzu f�hrst Du einfach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us einen  Doppelklick auf  den Namen  der gew�nschten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ung  hierf�r ist  allerdings, da�  das  bei  der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  Door-Programm File  Requests unterst�tzt.  Tut es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,  weist DT-QWK  Dich darauf  hin und  f�hrt keine  Be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Weiterleiten einer Nachrich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T-QWK  hast   Du  die  M�glichkeit,  Nachrichten  aus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rett  direkt an  einen  Benutzer  weiterzuleiten.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z.B. sinnvoll  sein, wenn  Du m�chtest, da� ein Benutz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uf jeden Fall li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 die  momentan   im  Nachrichtenfenster   angezeigt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zuleiten,   dr�ckst  Du   einfach  CTRL-F  (oder  w�hls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unkt   "Nachricht  /   Forward".  Im   daraufhin  erschein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fenster  gibst Du  den Namen  des gew�nschten  Empf�ngers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klickst auf "O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weitergeleitete  Nachricht  wird  diesem  Benutzer  nun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 Upload  des   .REP-Paketes  als   pers�nlich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stellt.  Hierbei wird  die Nachricht am Anfang um einige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t,  um dem  Empf�nger anzuzeigen, da� die Nachricht nicht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selbst geschrieben wurde, sondern weitergeleitet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h  hier h�rt  der Spa� noch nicht auf! Du kannst mit DT-QWK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uch aus  einer Box  an einen  Benutzer in einer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eiterl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 klickst  Du  einfach  auf  den  Button  "System  w�hlen"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fenster  und w�hlst  aus der erscheinenden Liste von 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jenige aus, in welches Du die Nachricht weiterleit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ine Nachricht in ein anderes System weiterzuleiten, mu�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nat�rlich in  DT-QWK bekannt  sein, mu� also auch in D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datenbank vorhand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das n�chste Mal das ausgew�hlte System in DT-QWK �ffn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ieder schlie�t, wird die weitergeleitete Nachricht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-Paket f�r dieses System ei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ort der  Warnung: Wenn  Du nach  dem Import eines QWK-Pak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asjenige System,  in welches  Du die Nachricht weitergel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,  die  Frage  "Alte  Antworten  f�r  XYZ  l�schen?"  mit  "J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st, ist auch die weitergeleitete Nachricht we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Antwortverket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bietet ab Version 1.4 die M�glichkeit, Nachrichtenbez�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Nachrichtendatenbank  aufzunehmen   und  sp�ter   auf  Wun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sch darzu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Du  die   entsprechende  Option  aktiviert  hast,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Header  bei  Nachrichten,  zu  denen  Bez�ge  beste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erweit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aktuelle Nachricht eine Antwort auf eine andere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die durch die Zeichenkombination (&lt;-) in der ersten Zeil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headers 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auf die aktuelle Nachricht Antworten vorhanden, so steh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er obersten Zeile des Nachrichten-H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kannst dann  mit "Nachricht  / Antwortverkettung"  oder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  #   ein   zus�tzliches   Fenster   �ffnen,   in   dem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aum   in  "grafischer"   Form  dargestellt   wird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ung  entspricht  der  von  Programmen  wie  TREE  oder  D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en  Darstellungen der Unterverzeichnisstruktur. Hierbei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der Autor der jeweiligen Nachricht angege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GRAF DRACULA</w:t>
      </w:r>
    </w:p>
    <w:p>
      <w:pPr>
        <w:pStyle w:val="PreformattedText"/>
        <w:bidi w:val="0"/>
        <w:jc w:val="left"/>
        <w:rPr/>
      </w:pPr>
      <w:r>
        <w:rPr/>
        <w:t xml:space="preserve">            �  �� </w:t>
      </w:r>
      <w:r>
        <w:rPr/>
        <w:t>RENFIELD</w:t>
      </w:r>
    </w:p>
    <w:p>
      <w:pPr>
        <w:pStyle w:val="PreformattedText"/>
        <w:bidi w:val="0"/>
        <w:jc w:val="left"/>
        <w:rPr/>
      </w:pPr>
      <w:r>
        <w:rPr/>
        <w:t xml:space="preserve">            �  ��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ETER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Beispiel  haben also  auf eine  Nachricht von  mir  Gr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cula  und Peter Pan geantwortet, auf die Antwort des Graf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um Antworten von Renfield und von mir vorha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m Fenster, in dem diese Liste dargestellt wird, kannst Du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achricht, die  Dich interessiert,  ausw�hlen  (entweder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Doppelklick der  Maus oder  mit  der  ENTER-Taste)  u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wird im Nachrichtenfenster 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 dem  Nachrichtenfenster   und  dem   Fenster   mit 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baum kannst Du mit der TAB-Taste hin- und hersc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Baum-Fenster kannst  Du mit  ESC oder mit dem Schlie�-K�st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  schlie�en,   es   wird   dann   automatisch   wieder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nachricht da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Lesen von  Nachrichten mit  diesem Auswahlfenster  werd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en  Nachricht NICHT  als gelesen markiert (unabh�ngi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 Einstellung   in    den   Optionen),    damit   Dir  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wischenliegenden Nachrichten entg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inschr�nkungen der Antwortverket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kann nur dann sinnvolle Nachrichtenbez�ge  herstell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QWK-Paket auch sinnvolle Informationen enthalten sind. Mir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 einige QWK-Pakete  untergekommen, bei denen dies nich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w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schl�gt das  "Garbage In  - Garbage Out"-Prinzip zu. Wen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keine sinnvollen  Daten erh�lt,  kann  es  daraus  auch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en   Bez�ge  herstellen.  Wenn  also  die  Darstellung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aumes  bei Dir  nicht klappt,  mach  mir  bitte 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urf.  Bei einem  QWK-Paket, in  dem die  Bez�ge nicht  sti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es  vorkommen,  da�  DT-QWK  Nachrichtenbz�ge  erstell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rlei  Sinn ergeben.  Noch verf�gt  das Programm nicht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z,  zu erkennen,  ob eine  Nachricht auch  WIRKL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auf die im QWK-Paket angegebene Nachrich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Erzeugen des  Nachrichtenbaumes �berpr�ft  DT-QWK, ob es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eisf�rmige  Abh�ngigkeit entdeckt  (z.B. wenn  eine Nachrich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selbst zeigt). In diesem Fall wird ein entsprechender Hinw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QWK-Standard  beinhaltet   leider  nur  Nachrichten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aktuellen Paketes und nicht paket�bergreifend.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der  Nachrichtenbaum  auch  nur  f�r  die  Nachricht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s  erzeugt.  Wenn  in  einem  sp�teren  Paket  Antwort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eines fr�heren  Paketes enthalten  sind,  kann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Bez�ge (noch) nicht her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Probleme mit der Nachrichten-Datenban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gewissen Umst�nden  kann es  zu seltsamen  Problemen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Datenbank  von DT-QWK kommen. Diese Umst�nde m�cht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mal eben erl�u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jedem QWK-Paket  ist eine Datei namens CONTOL.DAT enthalte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die Nachrichtenbereiche  der Mailbox aufgef�hrt sind. Von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lt   DT-QWK  auch   die  Information   �ber  die   Nummer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berei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sich diese  Nummern  theoretisch  bei  jedem  aus  der 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ogenen  Paket �ndern  k�nnen (z.B.  dadurch, da�  der Sysop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 l�scht),  vergleicht   DT-QWK  vor   dem  Importiere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die  interne   Liste  der   Bereiche  mit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aus dem  neuen Paket. Dies muss passieren, dami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von Dir  geschriebenen Nachrichten  in v�llig  falschen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en. Dieser Vergleich geschieht anhand der Bereichs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das Programm hier auf Inkonsistenzen, so passiert folgen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t sich die Nummer eines Brettes ge�ndert, wird in den inter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en die Nummer entsprechend der neuen CONTROL.DAT ge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st ein Bereich nicht mehr in der Datei CONTROL.DAT enthal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r gel�sch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rste Punkt  ist nicht  das Problem,  hiervon  merkst  Du  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.  Was allerdings  zu einem  Problem  werden  kann,  is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te  Punkt, das  automatische  L�schen  nicht  mehr  vorhande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geschieht einfach aus dem Grund, damit Du kei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in Bretter schreibst, die in der Mailbox offensichtli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vorhanden sind, etwa weil der Sysop sie gel�scht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nun  aber  Door-Programme,  die  versenden  eine  gek�rz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(oft als  "abbreviated area  list" bezeichnet),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 die  Nachrichtenbereiche   enthalten  sind,   in  denen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gefunden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stellt sich  nun das Problem, da� DT-QWK ja nicht entsch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 ob das  Brett nicht  mehr in  der CONTROL.DAT enthalten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l  es auf Mailbox-Seite gel�scht wurde, oder weil einfach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  keine neuen  Nachrichten vorhanden  waren. Ergebnis  ist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gentlich Nachrichtenbereiche einfach verschwin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ige   Abhilfe  hiergegen   ist,   das   Door-Programm   so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en,  da� es IMMER die komplette Area-Liste schickt.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diese Probleme eigentlich nicht mehr auftreten. Der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,  der dann  immer noch  Probleme bereitet,  ist der,  da�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den Namen eines Brettes �ndert. Auch dies heisst f�r DT-QW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as  alte  Brett  gel�scht  wird  und  das  neue  entsprech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  wird (die  Nachrichten aus  dem  alten  Brett  sind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we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 bin  f�r  alle  Vorschl�ge  offen,  wie  man  dieses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ganter  und intelligenter  l�sen kann.  Schliesslich ist  es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 sch�ne Sache,  wenn  einfach  hin  und  wieder  Nachrich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 aus der Messagebase verwschw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Hinweise zu QWK-Door-Programm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Abschnitt  m�chte ich  auf die Eigenheiten einiger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eingehen und  erl�utern, was man f�r den Einsatz vo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mit diesen Programmen beachten mu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 beschr�nken sich diese Hinweise auf nur ein Programm,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 aber gerne entsprechende Tips auch f�r andere Door-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 k�nnen und w�re Dir daher dankbar, wenn Du mir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kommen  lassen w�rdest,  wenn Du ein bestimmtes Problem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-Programm  gel�st hast.  Ich kann schliesslich nicht ALLE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kennen und te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T-QWK sowieso  die gesamte Message-Datei in seine Nachrich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 importiert,  werden  die  Index-Files  f�r  die 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NDX)  nicht ben�tigt.  Wenn das  verwendete  Door-Programm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,   kannst  Du   also   das   Erzeugen   von   NDX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alten.  Auf diese  Weise  wird  das  QWK-Paket  ein  Bis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  und Du  sparst evtl.  sogar bei  Zusammenstellen des  QW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s etwas Z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VAL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t ein  relativ neues Door-Programm f�r SLBBS-Systeme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einigen Komfort  und k�nnte  sich durchaus  in  den  SLBB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durchsetzen. Durch  die  M�chtigkeit  dieses  Program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einige Sachen  zu  beachten,  damit  DT-QWK  die  von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erzeugten Pakete vern�nftig ausgeb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 ist  in   der  Lage,   die  Include-Anweisungen 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selbstt�tig  zu   analysieren  und   entsprechend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eren.  Dieses ist aber bei Verwendung von DT-QWK nicht n�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uch ziemlich st�r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,   da�  VALENCE  z.B.  die  Logos  der  Benutzer  in 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expandiert, wird das Nachrichtenpaket l�nger und es g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Funktionalit�t (und Flexibilit�t) von DT-QWK verlo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 solltest  Du   in  der   Konfiguration  von   VALENCE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 Option ausschalten.  Leider  ist  diese  Option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ktiviert, Du  musst sie  also ausschalten,  wenn  Du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haben m�ch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hinaus kann  VALENCE die in SLBBS verwendeten Farbc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-Sequenzen  umsetzen. Auch dies kann beim Lesen d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T-QWK sehr  st�ren,  daher  solltest  Du  auch  dies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ALENCE-Option, die  File-Liste farbig zu gestalten, kann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ost  aktivieren (bzw.  aktiviert lassen),  sie macht  das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  attraktiver und �bersichtlicher. DT-QWK setzt die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zen bei der Ausgabe der File-Liste automatisch korrekt 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eine Auflistung  der relevanten  VALENCE-Optionen und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einwandfreie Zusammenarbeit mit DT-QWK gesetzt sein soll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normalen Option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ckets instead of QWK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ANSI translation op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metacharacters      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olor codes          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color codes to ANSI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flashing codes         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included files         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the filelist             : YES (Geschmackss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Eigene QWK-Erweit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mir das QWK-Format an bestimmten Stellen unzul�nglich ersch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 bestimmte  M�glichkeiten   nicht  bietet,   habe  ich 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en  vorgenommen, um zus�tzliche Funktionalit�t biet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 es  nichts   n�tzt,  wenn   nur  DT-QWK   diese  Erweit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errscht,  sondern auch die QWK-Door-Programme diese unterst�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,   werde  ich   im  Folgenden  die  Erweiterungen 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liert   beschreiben,  damit   die  Programmierer   von  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 diese nachvollziehen  und in  ihre  Programme  einba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keiner dieser  Erweiterungen wurde  das eigentliche QWK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t,  es sollte  also zu keinerlei Kompatibilit�tsprobl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oor-Programmen  kommen,   die  diese   Erweiterungen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weitere R�ckfragen zu diesen Erweiterungen stehe ich gerne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ung,   ich  bin   ja  daran   interessiert,  da�   sie 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setzen.  Ich bin  auch gerne  bereit, bei der Umsetzung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mit Rat und Tat zur Seite zu st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rweiterungen unterliegen  keinem Copyright,  schlie�lich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ja jeder  implementieren d�rfen!  Zumindest bei  dem  INCLU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bitte ich  darum, da�  wenigstens irgendwo  steht, da�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meinem Mist  gewachsen ist. Man will ja auch irgendwie ber�h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:-) Das  File Request-Format  ist auf  Anregung von Willi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Brine  entstanden und  von mir  endg�ltig festgelegt  und i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ossen worden. Auch hierzu w�re ein entsprechender Hinweis net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le-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wesentliches Feature, von dem z.B. FIDO-Points profitier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s  QWK-Benutzern bisher  gefehlt  hat,  ist  die 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automatischen File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QWK-Paket wird ja die neue Fileliste auf Wunsch mit �ber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iegt also n�her, als diese zum Request zu benutz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zige, was  fehlt, ist  eine M�glichkeit,  der  Mailbox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der gew�nschten  Dateien mitzuteilen,  damit diese dann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eigentlichen QWK-Transfer �bertragen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diesem Zweck kann DT-QWK eine weitere Control-Nachricht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quest  erstellen. Diese  geht,  wie  alle  anderen 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uch, an  den als  CONTROLNAME in  der  Datei  DOOR.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en Benutzer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ung hierf�r ist, da� die Datei DOOR.ID die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TYPE =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, um zu signaliseren, da� das Door-Programm File-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�r einen File-Request verwendte Control-Nachricht enth�lt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 das Wort "REQUEST" (ohne Anf�hrungszeichen). Die Nam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 Dateien stehen im Nachrichtentext, immer ein 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Zeile. Die  Dateinamen beginnen  in der Regel am Zeilenanfa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Request-Liste endet  an der  Tearline (---)  bzw. am  End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DT-QWK nicht die Fileboxstruktur jedes Mailboxprogrammes ke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  und  diese  Informationen  auch  schwierig  aus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 zu ermitteln  sind, enth�lt  die Nachricht 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  dar�ber,  aus   welcher  Filebox   die   b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 stammen.  Bei   einem  Mailboxprogramm,   das   gl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 in mehreren Fileboxen zul�sst, m�sste das Door-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entsprechend reagieren.  Dieses ist zum Beispiel beim DM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.  Da hierf�r das QWK-Modul aber von mir ist, ist es auch m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e,  hierf�r eine  L�sung zu finden. Wer keine Arbeit hat, ma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welche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Door-Programm m�sste  jetzt also  diese Nachricht analys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en in  den Fileboxen  suchen und dem Benutzer mit dem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m gew�hlten Default-Protokoll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,  wenn die  Mailbox das  bietet, k�nnte diese List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das Filebox-Modul des Mailboxprogrammes �bergeben werden,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ieses um die �bertragung k�mm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m�ssten Door-Programme,  die dieses Feature bieten,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um solche  Sachen wie  Upload-/Download-Ratio, Zugriffsre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Filebox,  Online-Zeit, etc.  k�mmern.  Denkbar  w�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,  die Anzahl  der bestellten Dateien pro Anruf oder pro Tag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�nken.  Da das  aber von  Fall zu  Fall unterschiedlich 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ich dazu hier keine allgemeing�ltige Aussage 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CLUDE-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Erweiterung ist  (momentan) nur  f�r SLBBS-System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kommt daher  auch nur f�r Programme zu diesem Mailboxsys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unterst�tzt ja  die  %%-Anweisungen  von  Searchlight 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es die entsprechende Datei an der richtigen Stelle ein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oblem, das es nun zu l�sen galt, ist: Wie kommt der Benut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 gro�en Aufwand  regelm��ig  an  die  neuen  Dateien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-Filebox, ohne sich diese manuell downloaden zu m�ss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�sung ist  relativ simpel:  Das QWK-Paket  wird um ein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, in der diese Dateien enthalt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�t   DT-QWK  beim   Analysieren  eines   QWK-Paketes   auf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archiv  namens INCLUDE.* (z.B. INCLUDE.ZIP, INLUDE.LZH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geht es davon aus, da� dieses Dateiarchiv die neuen Text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r INCLUDE-Filebox  enth�lt und  entpackt es  automatisch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tigen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QWK-Door-Programm  f�r   Searchlight  mu�   nun   also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packen  des QWK-Files  zus�tzlich nachsehen,  ob  se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 Transfer neue  Dateien im  INCLUDE-Verzeichnis  ange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  diese  dann  zu  einem  Dateiarchiv  wie  oben 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rimieren  und mit in das QWK-Paket einpacken. Den Rest erled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M�glichkeit sollte  sich am  besten vom  Benutzer  aus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, manche wollen ja auch die Logos, etc. nicht 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�bersicht �ber die Men�befeh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un eine �bersicht �ber die in DT-QWK vorhandenen Pull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s mit kurzer Funktionsbeschreib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: Information zu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: Wechsel ins Betriebssystem. R�ckkehr mi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e     : �ffnen eines Hilfe-Fen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     : Beenden von DT-QWK :-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ffnen   : Importieren eines QWK-Paketes mit Auswahl aus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-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lie�en : Nachrichtenfenster schliessen und ggf. REP-Pa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zeu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: Anzeigen der Nachrichten vom Sysop (sof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han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: Anzeigen der Liste der neuen Dateien (sof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han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 : Anzeigen der vom QWK-Door erzeugten Sessi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(sofern vorha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chste   : N�chste Nachricht im aktuellen Bret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ige    : Vorhergehende Nachricht im aktuellen Bret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he zu # : Direktes Anw�hlen einer Nachricht nach N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 an mich : Liste der an Dich adressierten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chste pers�nl.    : Sprung zur n�chsten an Dich addressie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wortverkettung   : Anzeige des Nachrichtenbaums f�r aktu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ern   : Nachricht in Text-Datei export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n   : Nachricht ausdru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: Nachricht als ANSI ausg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stehlen : (sehr beliebter Sport!) Es wird die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aktuellen Nachricht geholt und in der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WKTAGL.TXT gespeich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terleiten    : Nachricht an anderen Benutzer weiterlei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lten  : Nachricht behalten (wird dann nicht gel�sc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iben : Neue Nachricht in aktuellem Bereich schrei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wort   : Nachricht beantwo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worten  : Bearbeiten der an das aktuelle System geschri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two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n      : Nachrichten nach einem bestimmten Text durch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chseln        : Ausw�hlen eines Nachrichtenberei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     : �bersicht �ber die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chrichtenbereich enthaltenen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te Nachricht : Sprung zur ersten Nachricht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zte Nachricht: Sprung zur letzten Nachricht i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verwaltung  : Nachrichtenbereiche l�schen, von der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fordern bzw. bei der Mailbox abbeste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�schem  : Entfernen eines Systems aus der System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kl. aller darin enthaltenenr Nachricht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 : Info zum beim aktuellen System verwende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-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k       : �bersicht �ber die Bretter des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eren       : Alle Nachrichten des aktuellen Systems 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lt" mark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figuration   : Einstellen der System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: Direktes Editieren von FOOTER.TXT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QUOT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        : Konfiguration externer Tools (momentan n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r         : Konfiguration des zum Ausdruck verwende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uc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      : Konfiguration der Pack-Progra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ben          : Anpassen der Bildschirmfar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ros          : Tastaturmakros f�r Editor defin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schirm      : Bildschirmmodus wechseln (klein / gro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3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Copyright-Hinwei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Rechte an  dem Programm  und den  begleitenden Dateien li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verbeleiben bei dem Autor, 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er  das  Programm,  noch  die  es  begleitenden  Dateien  d�r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ziert oder erg�n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Dokumentation   darf   nur   in   Verbindung   mit 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geben  werden. Jegliche  Reproduktion oder Ver�ffentlich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elektronischer, fotomechanischer  oder sonstiger  Weise,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gsweise, ist nur nach vorheriger R�cksprache mit mir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Sharewareversion   von   DT-QWK   darf   frei   kopiert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geben werden, unter den Bedingungen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Weitergabe des Programmes nicht zur Erlangung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es oder sonstiger Leistungen von Seiten Dritter geschi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s Programmpaket nur in seiner urspr�nglichen Form, mit 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leitenden Dateien, weitergegeb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der das Programm selbst noch die es begleitenden 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Recht auf  Verbreitung schliesst  ausdr�cklich die Verbr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elektronischem Wege (per Datenfern�bertragung)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darf nicht  als Beigabe  zu  anderen  Programmpaket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kten   weitergegeben  werden,   wenn  es   sich   bei 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paketen nicht auch um Shareware oder Public Domain 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sog. "Bundling"  mit  anderen  kommerziellen  Produkten,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chern, ist nur nach voriger R�cksprache mit mir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GEBRAUCH DIESER SOFTWARE ERFOLGT AUF EIGENE GEFAH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tor kann  nicht f�r  eventuelle Sch�den,  die mittelba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  durch den  Gebrauch oder  den Besitz  dieser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tehen,  haftbar gemacht  werden. Der  Autor �bernimmt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n  f�r die  Fehlerfreiheit oder  den  Gebrauchswert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4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Shareware-Lizen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T-QWK handelt es sich um Share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darfst die  unregistrierte  Version  des  Programms  maximal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   lang  benutzen,   um  Dich  von  dessen  Brauchbarkeit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zeugen.  Wenn Du  DT-QWK l�nger als 3 Wochen einsetzt, MUSS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mir die Vollversion erwerben. Der Gebrauch der unregistr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�ber diesen Zeitraum hinaus ist straf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m Besitz  dieser Software  erwachsen dem  Besitzer keinerl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Rechte oder Anspr�che gegen�ber dem Au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istrierungsgeb�hr f�r DT-QWK staffelt sich folgendermass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e Registrierung (1-9 Stck.)  : je DM 40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bnahme von 10 oder mehr Kopien : je DM 30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u Dich  vom Nutzen  dieser Software  �berzeugt  hast,  s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das in der Datei QWKREG.TXT beiliegende Bestellformular 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desheimer Stra�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205 Bre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desrebublik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leg die entsprechende Registrierungsgeb�hr bei, bzw. �b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uf mein  Konto der Nummer 45 24 989 bei der Deutschen B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,   Blz.:  290   700  50.  Bitte  gib  in  diesem  Falle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szweck "Registrierung DT-QWK" sowie Deinen Namen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dbetr�ge,    die   ohne    vollst�ndige    Absenderangabe 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ungsformular   bei  mir   eingehen,  werden  als  Sp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t.  Ich werde bestimmt bei meiner Bank keine Nachforsch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r Herkunft von absenderlosen �berweisungen st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Versand per  Nachnahme m�chte  ich nicht  machen, warum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utsche Bundespost auch noch an dem Programm verdien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Inanspruchnahme des  Staffelangebotes ben�tige  ich die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registrierenden Kunden,  um die  verschickten Programme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Namen zu  registrieren.  Dar�ber  hinaus  brauche  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, an die ich die ganzen Disketten dann schick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  bitte fair!  Wenn Du  nicht bereit  bist, mich auf dies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investierte  Arbeit zu  entlohnen, l�sch  bitte DT-QWK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estplatte und verwende ein anderes Progra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es doch n�tig zu sein scheint, weist die unregistriert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DT-QWK einige  Einschr�nkungen bzw.  Hinweise auf,  di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ierten  Version nat�rlich  nicht vorhanden sind. So f�g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rierte  Version an  jede von Dir geschriebene Nachrich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  "DTQWK unreg." an, startet erst mit 5 Sekunden Verz�g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tellt ein  st�ndiges Erinnerungsfenster  auf  dem  Bildsch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.  Dar�ber hinaus  ist die Unterst�tzung der Druckertreiber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registrierten Version ent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-QWK Benutzeranleitung    Seite - 4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mag selbst  solche Einschr�nkungen  nicht. Da  ich auf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 kaum Resonanz erhalten habe, obwohl ich selbst fortw�h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 in einigen  Mailboxen beobachten  kann,  scheint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en  allerdings notwendig  zu machen.  Ich meine, mit 5 Seku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pause   noch  relativ   human  zu  sein.  Auch  die  mangel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ung  der Druckertreiber  stellt  m.E.  keine  gravie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r�nkung  dar, da  diese Funktion nicht zu den Grundfun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QWK-Readers geh�rt, sondern zus�tzlicher Luxus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eine Registrierungsgeb�hr  erh�ltst Du  von mir ein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dem  auf   Deinen  Namen   registrierten  Programm   und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treibern.   Nach  erfolgter   Registrierung  entfalle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bildschirm,  die Wartepause  und die  Erg�nzung der Tag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 zeigst somit  allen  Lesern  Deiner  Nachrichten,  da�  Du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gedanken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eise an  dieser Stelle  darauf hin,  da� die Weitergabe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version  von DT-QWK  dem Verbreiten  von Raubkopien gleichkom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benso strafrechtlich gehandhabt werden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Abschlie�en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m�chte mich  bei den  vielen ehrlichen Shareware-Anwender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rhergehenden, strengen  Worte entschuldigen.  Leider ha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   gezeigt,  da�   auch  bei   Shareware  ebenso   str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tische   Hinweise  n�tig   sind,  wie   bei  der  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mmerziellen"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 Du W�nsche  oder Verbesserungsvorschl�ge  zu DT-QWK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er  soltest Du gar Fehler entdeckt haben), teile mir diese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.  Nur  gemeinsam  mit  den  Anwendern  kann  ich 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ntwickeln und Euren Bed�rfnissen anp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w�nsche  Dir  nun  viel  Spa�  und  viel  Erfolg  mit 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liest man ja mal voneina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niel Tietze, Bremen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