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D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Mike Cr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use with  1st Reader 2.0, it is FREEWARE,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arge for usage.  All  I ask is if you like the program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 a note  via phone  numbers listed  in the  FMAINT.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o be used at your own risk, I (Mike Crumby) author of  FM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author of  1STREADER (Mark  Herring) assume  no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is program may cause.   Since this is FREEWARE the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st  and nobody  assumes any  responsibility for  any damag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freeware, use at your own risk.. Now that the  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the way, let's get on to how this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2 FREEWARE programs supplied by the following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ZTVIEW.EXE  (and accompanying documentation) by: Waz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2TXT.COM   (and accompanying documentation) by: Shane Hathaway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ese 2 utilities you should contact the authors and than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ke up for a lot of what FMAINT can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INSTALL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ways you can install  this program, the simple way is to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MAINT.EXE to  your 1st Reader  directory, or you  can Pkunzip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f it is zipped  up, and then run it  either by shelling to DO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 this from  within 1st  Reader by  hitting F5  Key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 the rest...  Or you  can run  it just  from plain  DOS,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copy or unzip the file to the 1st Reader directory, then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Reader directory and type FMAINT... That's it... I hope this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allation is a little easier for you folks, I know that in the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n't been.. Please remember,  however, this program will on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1st  Reader directory, the  location where you  keep the 1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 Now you're ready to use FMAINT, just use the F7 key in 1st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see that Fmaint has been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UPGRADING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grade FMAINT all you need to do is copy (Pkunzip) Fmaint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directory. At the command-line (Dos prompt C:\)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FMAIN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nt will do the rest. After the upgrade is complete just run 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/U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other ways you ca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FMAINT from any DOS prompt even using 1st Readers' F5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command 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also run it using a batch file ie. $$F6.BAT or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thod used by a norm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FEATUR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Maintenance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the description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folders found in the FOLDERS directory 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sort order by: Filename, Comments (Ascending/Descending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o Delete folders from 1st Readers fol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ange the File Name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eate new folders within F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iew folders or write to a text file using Shane Hathaways FOL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(See FMAINT.CFG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try  to  delete a folder that you're currently read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n error message stating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TO FOLDERS button is for Adding a folder, not to ADD A NEW 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that has  been found in the  directory and isn't listed in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enu, believe me  if you think you  don't have stray fold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you'll  be  surprised;  I  did...   This  is 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 offline  and  bringing  them  in  when  needed...  You coul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it, but this idea of adding a folder was merely for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,  extracting the  message(s) you  need, and  then delet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{ Advanced Example if interested in reading on }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dvanced user example of what you might use i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shell to DOS from within 1st Reader (F5 Key) so I'm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within 1st Reader but at the dos command line,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Prep Before Using FMAINT.EX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Catdisk and I zip up my folders, when they get full, st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by TOPIC. In the comment field for catdisk I enter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for that folder, allowing me to store folder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manner offline...  Now Catdisk has an extern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LOOK.EXE which allows you to look through its database by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mmand line.  So I can scan through my cataloged file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field in the database for the Thread topic I wa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older Maintenance comes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 file from the cataloged disk and unzip it to my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type FMAINT.EXE to load it, and add the folder to 1s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menu, files in the directory, but not in 1st Readers Menu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FMAINT as **INDIR**.  Now I exit back into 1st Reader,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I just added.. From here you can do everything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n the FOLDERS area like zippy, save to text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'm done getting the message(s) that I want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I Jump back to the message I was reading, hit R for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erge in all the text I sent to a text file using (ALT-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area and Walla!.. It sounds like a lot of work, but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dvanced use of FMAINT.EXE any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ould use FMAINT to remove the folder from the directory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Menu and you're done, or you could just leave the fold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doing a lot of messages that concern that topi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 didn't lose anyone on this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buttons  are  pretty  much  self  explanatory.....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of  some  use...  I  will  be  adding  mor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 any  suggestions  would  be  helpful...  There  is  a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is  document called  FMAINT.HIS, it  is for  History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fixes,  future  enhancements;  all  in  all  it is the lif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NT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NT will only read the directory contents upon loading itself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from within FMAINT and you copy a folder to tha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listed in FMAINT until you reload the program. It is bes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lders to the FOLDERS\ directory before you load 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enjoy and let me know of anything you want changed, add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what we can do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