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Informations d'enregistrement          Dernire mise  jour : 930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document contient toutes les informations concernant l'enregistr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, liste des prix, reductions et un formulaire d'enregist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Informations sur l'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n'est pas dans le "Domain Public" ou "Freeware", mais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 comme "Shareware". Vous  tes  donc autoris  faire des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istribuer GOLDED gratuitement;mais si vous decidez de l'utilis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30 jours, vous devez  enregistrer votre  copie  d'evaluation ou  n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r. En vous enregistrant, vous  aidez  et  encouragez l'au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r de produire et maintenir  un  logiciel  de  qualit. Merci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re le fichier SHAREWRE.DOC qui  contient, une  definition  du te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HAREWARE', les conditions d'accord d'utilisation et d'enregistr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avoir enregistrer GoldED, vous recevrez (gnralement par Crash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'Cl'   placer  dans  votre  fichier  de  configuration  GOLDED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enregistrement est alors indique par le signe  '+'  dans  la 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e la tearline et/ou un numro de srie  dans  le  PID (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). Votre Nom &amp; numro de srie apparaitront galement sur l'cr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ment de GoldED. Vous aurez galement accs  toutes l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 prsent rserves. Votre enregistrement est valable pour tout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2.XX de mme type (DOS, OS/2, etc...) et il est  possible,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t rduit, de procder  la mise  jour pour les versions suiv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pour les versions d'un autre systme d'explo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squettes seront envoyes ds que possible. Vous ne disposez d'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ou documentations supplmentaires en  commandant  une 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quette est seulement garantie pour contenir  la  release  offic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votre cl personnelle. Toutefois, chaque site d'enregistrement est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jouter quelques fichiers ou logiciels supplmentaires sur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e quand vous  commandez  une disquette  votre 'cl' sera transmis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RASH MAIL' comme indiqu ci-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Disponibilit du Cod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code  source  pour  les versions 2.4x est disponible pour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s uniquement, mais  il  n'xiste  pas  de  garantie  que 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des prochaines versions 2.5x, 3.xx soit disponible. Le source act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 produit  avec  le compilateur Borland C++ 3.1 pour DOS et TopSpeed C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2 pour OS/2. Aucune  librairie  ou  utilitaire  complmentaires ne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ment requis sauf pour l'optimisation de  l'espace  disque  ou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clration de trai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Liste des prix et r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ix lists ci-dessous sont donns en Couronnes danoises (DKK) 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s francais (FF). Les prix sont rvisables sans pravis. Merc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r votre site local d'enregistrement afin de vous assurez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x indiqus sur ce document sont encore val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ix                                                      |    Prix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duit ou service                                        |  DKK |  FF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pour DOS                                           |  250 |  22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pour OS/2                                          |  250 |  22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pour DOS  (Migration d'une version OS/2)        (*)|   85 |   7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pour OS/2 (Migration d'une version DOS)         (*)|   85 |   7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Code source pour les deux versions OS/2, DOS       |  250 |  22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xpdition (Disquette, Frais de port &amp; emballage)         |   30 |   3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nversion des devises (si non payer en monnaie local)    |   30 |   3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Pendant la priode du 1er Janvier 1993 au 1er Jul 1993, il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ffre spciale de mise  jour d'une version DOS pour u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pour seulement DKK 63 ou 55 FF, qui reprsente seuleme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 du prix standard et la moiti du prix normal de mise  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DUCTIONS                                                |    Prix (*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-------------------------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pies                    | Rduction(*)                  |  DKK |  FF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-------------------------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                         | Aucune                        |  250 |  22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-9                       | 10% Rduction                 |  225 |  19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0-24                     | 20% Rduction                 |  200 |  17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5-49                     | 30% Rduction                 |  175 |  15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0-99                     | 40% Rduction                 |  150 |  13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00-???                   | 50% Rduction                 |  125 |  1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-------------------------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Les rductions sont applicables uniquement sur les copies. Il n'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e rduction concernant les frais d'expditions &amp; d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nna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Formulaire d'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ge suivante contient le formulaire d'enregistrement du ShareWare. Mer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e complter avec attention et de le retourner  l'adresse spci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Formulaire d'enregistrement (ShareWare) Site d'enregistrement FRANC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mes Center BBS                      BBS Line 1:  2:320/201 +331-69007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pe Chev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e Postale N.3                      Vocal:                 +331-60763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480 Quincy Sous Snart               Fax:                   +331-69007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, Europe                         Monnaie local :  Francs Francais, 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.........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 .........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1 ....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2 ....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Nom de la socit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node/Vocal... _________________________ /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l#/Fax#.......... _________________________ /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exact pour la  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tion de la 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duit                                                | Qt |   Prix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pour DOS .... ( ) Mise  jour d'une version OS/2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pour OS/2 ... ( ) Mise  jour d'une version DOS.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code source des deux versions DOS &amp; OS/2...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ous total.......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xpditions (Uniquement pour les commandes disquettes)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rais de change (Versement en devises etrangeres )          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TAL GENERAL....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isquette    : ( ) 3.5"  ( ) 5.25"  ( ) N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hode de paiement : ( ) Chque  ( ) Visa  ( ) EuroCard  ( )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Virement bancaire sur Banque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Banque: 41369      Code Guichet: 000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o de compte: 00010282637 Cl RIB :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o de carte 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d'expiration 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du porteur 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(*) 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