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�� 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       ��    �� �   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  ��  ��       �� �� ��  � �  ��     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��      ��  ��       ��    ��   �   ��     ��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��      ��  ��   �   ��    ��       ��     ��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  ��  ��  � �  �� �� ��       ��     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      ��  ���     ��� �� ��       ��     ��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��������                              ��������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</w:t>
      </w:r>
      <w:r>
        <w:rPr/>
        <w:t>____________________________________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  </w:t>
      </w:r>
      <w:r>
        <w:rPr/>
        <w:t>/����\                                            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 �</w:t>
      </w:r>
      <w:r>
        <w:rPr/>
        <w:t>/������\                    ��������           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/��������\           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���   �                 �        </w:t>
      </w:r>
      <w:r>
        <w:rPr/>
        <w:t>(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�������                �    �      </w:t>
      </w:r>
      <w:r>
        <w:rPr/>
        <w:t>_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�</w:t>
      </w:r>
      <w:r>
        <w:rPr/>
        <w:t>/   / �                 �       /�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/ �������������������/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/�� ����������������/      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/�������������������/ 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/��������������������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FORGOTTEN   �  WE HAVEN'T BROKEN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VISIO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here technology becomes emo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er that will give you ulcers - bring out the worst in you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your mother warned you about..  but who cares... as th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S H I T    H A P P E N 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payment has been recently mailed, please disregard this no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kidding...  This is a FREE TO USE reader (eh?)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i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CB &amp; TCPOWER C Code with parts of this program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erTy2 - public dom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     S T I L L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confident beca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we tested ours against the other leading brand(s)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but the results are confidential and unpublished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... I "can say" with the confidence of a politic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idn't come in last! (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s get on with the DOC'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a Doc?      (Buggs Bunny -- 1937 -- Looney Tu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you think my docks are sketchy...  orde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J (Tom Jennings) and learn cryptolog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... see one of the enclosed files (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rn file (-|  else boot your program and use the ? -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proper junk in your pow-mia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you have to do something with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like modify the copy that came with this mi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nd mind yo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*.CFG file is an additional add on that has no cost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.. believe it or not it's free to use, abus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X  A  M  P  L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Config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LME works OK with it! (-| Next ver will be menued with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or.. if I survive this skelletal attempt. (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-ed = qedit ; or what 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und Rep packet &lt;&gt; After the fun... if your lucky...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-rep =  c:/gt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bound qwk packets  - those bbsname.qwk files you 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-qwk  =  c:/gt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ly now! need I expl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=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on or off (or A &lt;=(of course) /*what else?*/ to toggle inside rea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'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erson taking the chance using this. (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= Joe Krickenbarger-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s all..'cept don't add to it (-| /* KISS PRINCIPLE APPL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look for the *.prn file(s) or....go boot. (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... open your autoexec,bat and 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IAPATH=C:\MIA  (c: = your drive) (MIA = directory for exe/cf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-&gt;  md c:\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the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iles into that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IA at the prompt and press [ enter ] (I bet you knew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erfected yet....  (-|   but it's small &amp; quick.  Don't b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Here's the dirt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= help   Pulls up a help window with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Exit To Dos  (For what ever reas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Read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ad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Read Same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ter  A NEW Message in a message base you have J)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Join a Message Base Area (i.e. J Vietnam_Vets or J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Turn the 60's on or off (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ext Area - Read Next Message Ba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See the dumb opening screens "again".  (Added by request (believe me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ply to a message you are reading            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message to textfile name? : (Enter a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View the MIA.DOC file.  Must be in the same directory where M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. (Added 5-20-92) This allows you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from within the reader itself.  You can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le ends by typing an 'N' when prompt asks [more?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= List the Message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minor problem with this at the moment. )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Delete Message Are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Open new QWK packet and put mail i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ccess a BBS most will have facilities for QK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download format.  After the packet arives and your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the packet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initial prompt type: [ ] &gt; @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the first 8 letters of the packet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kt is unpacked.. you can use the command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enter, reply, etc.... Your replies will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NAME.REP) file that you can upload to that boar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= the name of the BBS you downloaded the messag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Read Different QWK-P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veral different BBSPkt's that have been downloaded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e] and unpacked -  you can leave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when the coffee's hot, the kids are in bed and it's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program and type at prompt &gt; #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m begin reading the message areas in that BBS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New Mail use the Join  (J (AreaNumber) or J (Area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o the base then the - + or Msg Number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messages from the first message again..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(Area(Name or Number)) [Enter] then 1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 will have scrolling featur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nd cho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heck for New Files on the BBS you got your QWKPk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= Add New Origin (vanity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type &amp; you'll get the default origin line to sh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We Got To Get Out Of This Place (or what ever you choo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~~~~~~~~~~~~~~~~~~~~~~~~~~~~~~~  64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stay untill you change it again..or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ersion will have an ASCII file the program will random()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nd au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= Read the Latest News from the Sysop of the QWKpkt if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Read the Hello Msg if one exists that came in QW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= Current Time in case you forgot your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A Thank You window! (Why?) hmm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what have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:  EMail   TFFER     1:106/1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Krickenbarger-Oliver (TFFER) - (Prefe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Krickenbarger-Oliver (TFFER also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idding aside... I hope you find some enjoyment in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st of all, in the spirit of the program, I hop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n your pocket to give to a local POW/MIA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OW/MIA  - Only The Government Has Forgotte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