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  �����  �����  ��    �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� �        �   �  �    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 �   ���  �   �  �     � 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� �  � �   �   �  �     �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  �� ������  ������ ��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Version 0.92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94,95 Sw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by Travis Griggs (FidoNet 1:3807/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a utility dedicated solely to the management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 TagDude will allow you to insert taglines int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 editor that allows you to "read" or uploa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e current message or document.  But it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!  You can also "steal" taglines as you're read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m into a single tagline storage file.  TagDud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and kill duplicate and near duplicate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also has the ability to suggest taglin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lready collecting taglines have no fear, TagDu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your collection and add it to the data file or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llection. However, TagDude comes complete with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0 great one liners that should keep you ROTFLOL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shareware, not freeware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o continue using it longer than 30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egistration is only $10.00 (US Funds) and is "one time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will help to insure updates to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EGISTER.FRM for more information.  Thanks for trying Tag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is guaranteed to do nothing but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n no event and under no circumstances wi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 held liable for any damages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hardware, software, lost profits and/or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or for any other claims by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- The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DOC -- What you a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EXE -- Main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2.EXE - Main executable program file. (**80286 or higher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HIS -- History of TagDude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SIG -- TagDude signature file (put your name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TLN -- Binary data file containing 200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.WRD -- List of common words that shouldn't b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-- Upgrading to TagDude 0.80 and future TagDu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EXE -- Updates your TAGDUDE.CFG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as originally written for use with Front Doo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throughout this installation section although TagDu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almost any editor or term program.  TagDu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o work with timEd, GoldEd, TerMail, Renegade, Blue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itial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above files into the directory of your choice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crank up TagDude...!  Run TAGDUDE.EXE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the first time it will automatical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Anytime TagDude does not find TAGDUDE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it will go into the config menu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options with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ilename           : S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gline Filename     :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agline Filename     :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light Effect Speed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 Effect Speed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deo Writes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Snow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Under Tagli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Detection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rompt Default    :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Logic Duplication     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1   : TAGDUDE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2   : C:\TAGS\R-RATED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3   : D:\TAGDUDE\MYOWN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4   : No File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5   : No File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6   : No File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7   : No File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8   : No File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9   : No File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#10  : No File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-configure up to 10 tagline files.  Once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you can change to them in the Tagline Selection Menu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ight or left arrows keys.  You just basicall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pre-configured tagline file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configure 10 but you can have as many tagline files as you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an handle.  You can choose the other taglin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figured by using the -T: command line option 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command on the Tagline Selection Menu which pulls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agline fi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TLN file can store an unlimited number of taglines.  The *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tored as a binary file so you cannot edit it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NOTE: Pre existing ascii text files can be up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TLN file from the maintenance menu which is cover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glin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TagDude will automatical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program is run, to upload "stolen" tagl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umulated since last running TagDude.  This topic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re detail later in this document.  I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the default of "Q." you'll need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f this filename to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aglin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TagDude will expor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o.  You can then import this file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light Eff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controls the speed at which the "spotlight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.  The higher the number the SLOWER the cursor spins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  You can disable the spinning cursor by sett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 Eff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at which the "ripple" effect moves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As on the spotlight effect, the higher the number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will be.  Setting this variable to below 1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faults to DIRECT screen writes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multi-tasker such as DesqView, you should leav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S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eeing "snow" on your screen, turn this optio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OFF and should work with most newer moni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need this option if you're using an olde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Under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FF/ON the advertisement for TagD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under the imported tagline.  The default is O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nless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FF/ON the bragging ab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you ha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agDude 0.92�+ with 9356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umber of Tagline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agDude 0.92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urn ON/OFF the dupe detection featu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aling" tagline.  When importing "stolen" tagline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your existing database file to make sur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a tagline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/OFF support for monochrome monitors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rompt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ursor position for the type of tagli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Set it the option you use most. It makes it eas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when TagDude comes up instead of push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Logic Dupl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gline managers only remove taglines that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 TagDude is different from the others!  I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aglines that are duplicate but have an extra period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For instance these these taglin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!  I got his wallet you get his pha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.  I got his wallet you get his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, I got his wallet you get his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!!!  I got his wallet you get his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dead Jim!  I got his wallet, you get his pha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like this feature then set the Fuzzy Logic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has many command line parameters.  You may use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agDude to add a tagline to a te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agDude is used with a message reader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 The file to add the tagline to must foll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-ADD1 parameter like shown above.  This paramet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later in the documentation.  -ADD1 is the first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ng of a tagline to a text file.  -ADD2 is the second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taglin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3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agDude to add a tagline to a tex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agDude is used with a message reader tha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 The file to the tagline to must follow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DD3 parameter like shown above.  This paramet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later in the documentation.  This parameter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-ADD1 and -ADD2 parameter set does except -ADD3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the message has changed before adding a tag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add taglines to messages in Gol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chec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s up the configuration menu for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:TAGDU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C:C: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the filename specified after -C: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default filename TAGDU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remove duplicate taglines from the data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 This can be used to have TagDude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inside an event from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monochrome colors.  This overrides w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agDude to not ask you if you want to pi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 TagDude picks a random tag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not import the signature file, TAGDUDE.SIG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sort the tagline database then ter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used for setting this up in an event on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C:\TAGDUDE\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TAGLINES.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use the the file specified after -T for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stead of the database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S:SUGG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S:C:\FD\SUGG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try to suggest taglines depending o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.  Used for Front Door's Message Editor sty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3 TIMED.MSG -T:TAGDUDE2.TLN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DUPE -SORT -T:TAGDUDE2.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NOASK -T:TAGDUDE2.TLN -N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T:TAGDUDE2.TLN -NOASK -C:TAGDU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Setting Up TagDude To Work Wit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work with almost any editor on the market. 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ffline message readers use external edi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f you have setup TagDude on a program tha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please send this setup information to me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shows how to get into contact with me. 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rnal Editors (Tim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ample we are using QEDIT for the external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from th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mailer/offline mail reader to call QE.B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Below is the QE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.  When you finish writing your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dd a tagline to the end of i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 line and/or origin line TagDude will add the tag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 two.  TagDude will also scan the messag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a tagline already there.  If it finds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and you'll be on your way.  If TagDude sees the messag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n a tagline will not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SHOULD work with almost ANY off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that use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ontDoo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earlier, this program was originally writte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's message editor.  Go into the FDSETUP program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option.  From there choose the Keyboard Macr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sion 2.1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Global   Mailer   Editor   Terminal   Modem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͸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Miscellaneous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Keyboard macro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1  ~XSUGGEST.TXT;~ETagDude -S:SUGGEST.TXT;~It;~#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2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3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sion 2.02 (earlier versions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Global   Mailer   Editor   Terminal   Modem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͸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Miscellaneous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Keyboard macro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1  ~ETagDude;~It;~#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2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3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is setup to work configured exactly as shown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TagDude in your FrontDoor directory.  If you do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add the path 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have to do is call the macro when you're read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in FrontDoor's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rMail (Terminate's Poi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setup as the external editor section above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%1" to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nega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also be used with the Renegade BBS Softwa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the SysOp's side.  Unarchive the TagDu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ain Renegade BBS directory.  Create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T1.BAT in your main RG directory.  Below is the GLOB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the System Config of Renegade under D.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macro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t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ype the &lt;ENTER&gt; just press ENTER.  The macro sh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ut.^M".  It's that simple.  When you are done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1 which will call GLOBAT1.BAT to select the tagl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back to Renegade press ALT-F1 (this will be differ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 another macro) which will import the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also be used in conjunction with the Gol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Unarchive the TagDude archive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 TagDude can be used two ways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GoldEd's internal editor to writ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line to your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PELLCHECK C:\FD\GOLDED\TAGDUDE.EXE -ADD3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advanced configuration file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ut the other EDITSPELLCHECK line. 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finished writing a message in GoldE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appear and add a tag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GoldEd's internal editor then us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"For External Editor's" to setu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set the editor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.BAT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QE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-add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Instructions provided by Russell Quiring at 1:134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sically have 3 options when running TagDude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elected � Randomly Selected � Sugge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Randomly Selected", TagDude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gline from the database file and write it to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earlier in this document) which in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"User Selected", which is the defaul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election Menu will come up. 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rough the taglines in your database fil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read the message and try to determine the ma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.  TagDude will then search for tag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content.  See Suggesting Taglines for more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-ADD1, -ADD2, or -ADD3 parameters no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agDude in a Front Door style setup then you mu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 using the ~X command and setup TagDude using the -S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tup for Front Do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selection menu appears when you select "User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uggest Taglines".  This menu is the main he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run maintenance on the tagline files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agline files, search for taglines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Dude 0.92�+  (C) 1994,95 - By Travis Griggs             Tagline 1132 of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:\FD\TAGDUDE.TL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gline dispenser temporarily out of ord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gline fever is the primary symptom of the Blue Wave epidemic!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aglines temporarily out of order please use your imagination....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ake 20 aspirins, and you'll feel better if you wake up.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 home the MMPI and call me in the morning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 my advice, I don't use it anywa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is cheap because Supply exceeds Dem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!  The terminal program that lets all the others die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not line noise--my modem's speaking in tong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undamental particle of morality is called the mor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reatest ability is dependabilit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inmates are now subletting the asylum.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mob said, what?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umber one computer bug is mankind!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umber you have reached, 555-1212, IS a working number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1 2 3 4 5 6 7 8 9 10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dit tagline   (D)elete tagline  (U)ndelete tagline  (S)earch fo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andom tagline (A)dd tagline     (M)aintenance menu  (C)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o to tagline #(T)agline file    e(X)port taglines   (F)unny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tag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for the Tagline Selection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 - moves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 keys - changes tagline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the configuration menu.  The current tagli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at the top of the box.  The current tagline file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isplayed at the bottom of the box.  TagDu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he numbered tagline files you have configu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number one and number three are only configured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over number two and go to number thre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etween different tagline files easy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and PgDn keys - allows you to go through the taglines a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nd Home keys - brings you to the beginning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key - works the same as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key - works the same as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 tagline - This option will allow you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tagline - This option marks the current highlight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ndelete tagline - This option unmarks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arch for tagline - Prompts you for the tex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andom tagline - Jumps to a randomly selected tag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dd tagline - Allows you to manually insert a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o to tagline # - Prompts you for the number of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intenance menu - Takes you to the Maintenance Menu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nfiguration menu - Takes you to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earli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agline File - Pulls up a the list of files in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Makes it easy to change between tagline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X)port taglines - Moves or copies taglines with a us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to another tagline file.  Makes it easy to sepa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unny taglines - Manipulate taglines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Menu will let you make changes and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 file.  Below are the option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ort tagline database - Uses a fast sor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 the curren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arch for and remove duplicate taglines - TagD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taglines first.  TagDude will then make *ONE* sweep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file flag the duplicates for deletion.  TagD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move the flagged taglines.  During the duplicatio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uses a fuzzy logic duplication removal routin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below taglines TagDude will consider them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 I have 5000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I have 2445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  I have 2485239 tagline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. I have 2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move deleted taglines from tagline database -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 tagline you "marked" (see option "D" in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section)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mport text file into tagline database -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ny ASCII text file into your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xport tagline database to text file - This option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ext file format of your current taglin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OTHER USE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has the ability to suggest taglines bas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.  Front Door users must first make the chang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make this feature available to them.  See "Setup f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" for directions.  TagDude looks at all words 5 letter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 and counts the number or times they are used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wo or more words are used the same amount of times th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words will be suggested.  Since TagDude only looks at word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or longer this cuts down on TagDude suggesting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aglines.  There are still words that shouldn't b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5 letters or longer.  These common wor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TAGDUDE.WRD.  A few words are already listed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d more of these common words to the list as you co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on words.  TagDude builds a temporary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suggest taglines so you may use all of you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ptions.  It's very simple and adds to your ad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aglines to message.  You always wonder w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for each message.  H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ggest taglines choose the Suggest Taglines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agDude will determine the content of the message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with 1-10 words of the message's cont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EA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ord to add to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word from cont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ord to add to exclude list - Allows you to ad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listed words to the TAGDUDE.WRD so TagDude will neve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again.  You always want to add common word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word from content list - Allows you to dele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rom the abov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aglines - Hmmm... I don't know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does not actually steal taglines.  You must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the tagline in it you want to steal,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earlier for IMPORT FILENAME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actual messages you can put in this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agDude, it will look for the file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NAME options in the configuration menu.  If it fi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, it will then search the entire contents of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agDude searches the "import file", it then promp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taglines it found and you have the op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you want and throw away those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will prompt you to delete the "import file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ude can even sign your name to the message as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 When TagDude is ready to create the taglin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 for an ASCII text file named TAGDUDE.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, TagDude will insert it's contents above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the tagline.  This is useful for defining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ppear on every message you write (and use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questions or comments send netmail to 1:3807/304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the address below.  If desire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-netmail. I'm a mail only system so please send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between 4am-5a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is G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1 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le, La.  7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the latest version of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agDude can be retrieved by logging 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elow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Universe  1-(603)-435-7771    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tore BBS       1-(318)-855-6939    28.8k V.34/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Edge (Node 1)   1-(914)-888-4295    21.6k HST/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Edge (Node 2)   1-(914)-888-4264    21.6k HST/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k's BBS             1-(410)-519-1966    28.8k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 Dead Shed         1-(210)-298-3901    14.4k V.32B/V.3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R.I.S.I.S. HQ         1-403-686-0449      28.8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doNet mailer then File Request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TAGDUDE" (without quotes) from one of the below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07/100 -  SysOp: Mike Cross, 28.8k V.34/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9/7     -  SysOp: Randy Peterson, 14.4k V.32B/V.3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2/233  -  SysOp: Jeff Casey, 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2/47   -  SysOp: Joe Germann, USR DS/HST 21.6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2/98   -  SysOp: Joe Germann, USR DS/HST 21.6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6/3    -  SysOp: Les Lemke, 9600 V.32/V.42b (9PM-9A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61/1405 -  SysOp: Chris Reicks, 28.8k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4/31   -  SysOp: Paul Sidorsky, 28.8k VFC/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followi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uth - The first person that ever asked for TagDude - H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realize that people actually wanted TagDude.  If it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, I would have selfishly kept TagDude for myself. (everybod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applause for Bob!)  Bob assisted in testing TagDud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stages. Thanks Bob for your creati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emke - Suggested I write TagDude to insert taglines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use with other mail readers.  Les helped test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nd also gave some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ichardson - Helps me alpha/beta test TagDude and nag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C++(in his dreams&lt;grin&gt;!).  He let me borr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XT to implement monochrome support in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urles - Helped me include a the sorting routine in Tag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ynn - For writing these excellent docs so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it all ou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ell Quiring - Provided the instructions on installing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Barzee   -  1:260/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Casey       -  1:132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Germann      -  1:272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emke        -  1:35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Peterson   -  1:19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eicks     -  1:261/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Utterback    -  1:157/2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