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TAGD092.ARJ(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other archive format).  If one of these file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n archive that has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 used to register TagDude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  - Documentation to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 - Main TagDu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OVR  - Some essential code for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SIG  - Sample signature file.  Edit this so it will hav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TLN  - Small tagline file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WRD  - Common words that shouldn't be suggested f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2.EXE - Main TagDude program (80286 and hig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- Instructions on upgrading to latest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- Updates your TAGDUDE.CF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92 - History of changes made to TagD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