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Documentation File for  BIRTHDAY.EXE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(for Opus 1.7x or above)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Written by Gianfranco "Frankie" Lanzilli for his Boss Alberto Enn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]\/[imac Opus BBs - +39-6-2751446 - 2:335/12@fidonet.org - Roma, Ita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Typewritten documentation by Alberto "Alby" Enna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rmy afternoon, me, the BOSS, was typeing a message to one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him my personal  Happy Birthday  (as the day after he'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years old).  As Opus CBCS 1.7x has the new feature to regis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Birthday, but at all no utility can do this job,  I took my OPUS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amined it.  I was at phone with my Cosysop, and,  chatting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told me that  in a couple of minutes the IDEA would be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...!  He polled me  after few minutes,  and  in my inbound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very BETA version of this program. The first step was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very "easy_to_launch"... Just typ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batch file,  BIRTHDAY , and so it scans the USER.DAT file,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 whose Birthday is today.  When one is encountered,  it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 Sysop-defined  Area  (it's better in a Local Area,  but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supported) directly to the User that  TODAY  has the Birthd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and brief! Compile the file BIRTHDAY.CFG so that it ref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e  purposes...   The  sample  you'll have found 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 self-explanatory  (please note: in the MsgSubject item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want,  you can insert the string  "%#"  (without doubl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macro"  that is substituted, at run time,  with the ag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of the user).  Then, check the file BIRTHDAY.MSG, that's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and write in  your preferred text to be submitted to all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today. Remember your personal signature, too..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ted in my NERF a dayly event, so I run BIRTHDAY.EXE once a day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better way to run the program, as per your preferred ta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EXE  can have only a kind of parameter on the command line,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the configuration file. Normally, when run with no pa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in the default directory to find out the file BIRTHDAY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as its own configuration file;  an error is produced if tha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But if you specify the pathname of a file as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 you can use the specified file as config file.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heck on the configuration items is perform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file is generated.  If you want to obtain a log file,  simp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 on the VDU  to a file (of your choice),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redirection ("&gt;file" or "&gt;&gt;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in the package the Source file,  in Turbo Pascal v5.5,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little routines  that we've developed in the past. 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-to-operate,  and be sure  that's the best way  to develop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, and let's Frankie have a feed-back, if you re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 under the common ShareWare spirit. No righ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no registr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use it only in a non-commercial environment,  and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ave online on you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is program, and wish to contact us, 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welcome!!  Our Netmail address is  @2:335/12.0fidonet.org,  and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your country will be very appreciated!...  If you wish,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to the ]\/[imac Crew,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             The masher                     The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franco Lanzilli         Alberto Enna                 Stefano Top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n Siricio , 5         Via Dameta , 15              Via E. Rossi 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9 ROMA -  ITALY         00155 ROMA - ITALY           00155 ROMA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o be able to see your town  by that Post Card,  and remember 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arrived there...  This is the *only* thing we ask for, 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ny and many Post Cards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form of Pseudo-registration, and hope you'll let's have a feed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permit us to contact all Opus Sysops in the next future, 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