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UPER8K.EXE version 2.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UPER8K.EX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8K File Protocol Shell for Opus CBC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Scott C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PER8K.EXE is a shell designed specifically for Opus.  It i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, the sysop, to add the Super8K file transfer protoc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PER8K.EXE is only a shell.  It is the program which connects you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file protocol, SUPER.COM.  In other words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PERK.COM file transfer protocol.  It should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your local Fid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SUPER8K.EXE into your Opu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UPERK.COM file transfer protocol into the same director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Superk's overlay file, SUPERK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line to your BB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tocol d:\Opus\DSUPER8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Users on your BBS will be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K protocol with option 'D' from the fil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SUPER8K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PER8K.EXE is basically providing a means of Opus talking to Super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Opus.  DSUPER8K.EXE will also update your logfile,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loads/downloads.  An entry will be plac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SUPER8K.EXE is called.  DSUPER8K will also includ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messages at the end of each log entry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t) - A download was requested, and the transf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'd) - An upload was initiated, and the transf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CD) - Puma reported a loss of carrier; the transfer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ed) - Transfer was aborted for reasons other tha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change the filename of DSUPER8K.EXE, because DSUPER8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he DSUPER00.CTL file from Opus.  If you change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PER8K.EXE, the file protocol shell will not work.  This lim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n a future release of DSUPER8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SUPER8K.EXE is the shell for Super8k-G protocol. 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identical way as DSUPER8K.EXE shell.  Super8k-G is a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connections (such as MNP and CCITT V.42)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installing ESUPER8K.EXE into your BB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tocol d:\Opus\ESUPER8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your BBS will be able to select the Super8K-G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E' from the fil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ontact Scott Canion at Fidonet 1:382/17.0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duct.  You can also reach Scott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 MEADOW and NEW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DSUPER8K &amp; ESUPER8K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was modified to support whatever task Opus v1.1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no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multiple-tasks.  If the situation ari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tasks are transfering with SuperK, everything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DSUPER8K &amp; ESUPER8K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change for version 2.1, was support for Opus v1.10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Opus generates is called DSUPER00.CTL.  Version 2.1 assum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system is running task 0 (or no task, which is the sam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DSUPER8K &amp; ESUPER8K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change for Version 2.0, is that it actually supports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fers.  If you didn't notice with v1.1, if a user tried to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ultiple files (more than one), things didn't wor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SC 10/10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