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two versions of Opus!Comm in this ARC file.  The primary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COMM.COM.  This version can support both COM1 and COM2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can be used by communications programs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rts at the same time, but unfortunately, no such software ye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rsion is OPUSCOM1.COM.  This version can only addr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or COM2 at any one time.  This version when installed takes u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 less than OPUSCOMM.COM (the size of the inbound and outbound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unications port).  OPUSCOM1.COM should be used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un DoubleDOS so that the extra 6K can be saved in each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Opus!Comm in one flavor or another MUST be run BEFORE you start Op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us!Comm is not resident before Opus is started, then Opus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Opus!Comm must be loaded after DoubleDOS.  If it is to be used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, then it must be loaded in each partition.  Other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allow Opus!Comm to be loaded prior to the multi-task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tested.  In that situation OPUSCOMM.COM should be u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rts can be support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b Hartm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