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Note:  If you are upgrading from 3.0x be sure to read section 9.0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unged Message Detect (GMD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  Reasons to Run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Definition of a "Grung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    GMD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    GMD-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  GM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   General Ope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   Set Defini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   Default Message Standar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   Exception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5     What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   Run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1  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2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3    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  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0    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0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0    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is a very powerful program.  Used properly, GMD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grunged messages and some types o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mproperly, GMD is capable of deleting valid echo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false warning messages, and violating Poli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  Thus you should be very careful in setting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ing it.  If you haven't read and understood FTS-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-0004 then you should not attempt to configure or use G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you, me and the rest of the Net, GMD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cho mail message without trying to send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the feed who sent you the packet with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are sure you have your configuration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GMD in the test mode by using the "-t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's main purpose is to detect grunged messag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doing this, GMD is also able to ident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duplicate messages and non-stand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operates directly on incoming packet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-0001 and FTS-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is very configurable.  Indeed, it depends entir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o tell it what parameters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, and what to do when it finds a "ba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GMD, or want to discu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you encountered while running GMD, please use the "G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if possible.  "GMD" is a Backbone echo in Zone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place to get GMD inform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Reasons to Run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ed messages can cause problems for some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For example, they can cause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umbering programs to lockup.  Since message re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 part of nightly processing, your system is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up while you are not around.  When you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, you are faced with the task of finding the gr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deleting it and then completing the nigh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uncommon for this recovery process to la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t an inopportu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grunged messages and duplicate messages spa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rom seeing them and protects other boards that you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the feed who sent you the packet with the 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him to correct the problem or to trace it bac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is most effective when used close to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Thus we encourage using GMD at the Net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Region and Zon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Definition of a "Grung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"grunged" message?  This is a fuzzy ques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a fuzzy answer.  A grunged message is a messag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asonably conform to FTSC-0001 and FTSC-0004 standard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ut that such strict conformance is not desired becau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essages fail to strictly conform to the standard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 conformance to the standard requires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ar and time in the date/time stamp field of the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fairly common to have only one space).  Thus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ance would result in detecting message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considered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classic symptoms of a grunged message is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roughout the message.  Fortunately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sy to detect in a message's control field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ield which is somewhat rigidly defined.  An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ing, related to a message becoming an unwanted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dditional control fields being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 Although not actually a grung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old messages will get scanned out agai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which are too old for conventional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 to detect.  GMD is capable of detecting thes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ble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"quick start" for GMD.  We feel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the program you should read this file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G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scans incoming packets.  It should be run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bundles, perhaps with a program like PolyXAr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mporting or tossing the mail.  GMD tests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ormance with the criteria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When GMD detects a non-conforming message i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nothing or to perform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Generate an "information" net mail message to th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sent you the packet with the bad messages,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Delete the non-conforming message from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Make a "save" copy of the non-conforming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"bad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only operates on the incoming packet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s maintain their time/date, even if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leted from them.  Any messages that GMD generat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new packets, also to be processed by your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GMD does not work with your BBS's message bas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care how your messages are actually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r if they are stored at all (pass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some mail processors will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hich GMD generates since they appear to b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very system itself.  In this case GM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generate it's messages as if it is com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f your system, rather than your system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set by the System.xxx parameter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ndards Section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you set the System.xxx address to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r mail processor will accept routed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"information" messages) and echo mail (the "save"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puts its FTSC product code (A3) into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s it inspects or generates them.  GMD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which has its own product code.  Thus GM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same incoming packet twice, or any packe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can be called with two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Specifies a configuration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GMD.Cfg in the current directory,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GM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 Specifies "test mode" operation.  Used for testing G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.  Inhibits the "i" and "d" commands.  Only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is functional.  This allows you to test your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without disturbing the mail flow 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should be configured to ignore incoming mai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you know are also running GMD. 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sending out redundant "information" messag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GMD you should inform all of your echo mai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running it, and you should ask them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hen list these addresses in the Ignore_Pkt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the General Operation Sectio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You should always list your echo mail feed,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run GMD.  Please see section 7.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ize that this is not a foolproof schem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ost cases.  To cover some of the other cases,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uts a "GMD: xxx" hidden line in any message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send out an information message.  The "xxx"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ends out the information message and puts the GM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.  Other systems running GMD check for the GM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sending out information messages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 GMD hidden line will not stop GMD from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f thi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to the number of information messages that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out due to bad messages in any given pack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in those cases that every message in a packe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GMD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generates a statistical database when it op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-Sort program can be used to sort the database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reports from it with the GMD-Rpt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sorted and replaced.  This does not affect how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perates.  It merely changes the order of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GMD-Sort, call it with the name of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optionally with one or more of the sort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keys must be separated by at least one space. 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a "+" (default) or "-", which causes the 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n ascending or descending order for tha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ort order, if you don't use any of the keys, is "+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et +node +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sor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    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      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 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Number of message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     Number of errors in To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Number of errors in From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  Number of errors in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time  Number of errors in Date/Ti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y      Number of errors in 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d     Number of errors in Gated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    Number of errors i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by    Number of errors in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     Number of errors in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eq    Number of bad packet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  Number of info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   Number of statistically suppress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Number of messag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f     Number of uninforme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     Number of messa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GMD-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generates a statistical database when it ope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-Rpt program can be used to generate a repor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GMD-Rpt, call it with the name of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The report will be sent to the console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end the report wherever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send it to a file called GMD.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D-Rpt GMD.Dat &gt;GMD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-Rpt can be called with the optional "-s" swit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it to only produce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GM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contains all the parameter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.  The GMD distribution file contains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called Sample.Cfg.  Blank lines and any p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";" are considered comments, and are ignored by G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divided into four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    General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       Defines legal zones an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  Defines the default settings for all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      Exceptions for groups of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sections starts with appropriat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followed by a ":".  Each section is made 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parameters. These parameters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meter consists of a key word, a "=", and the param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_1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_2 = 34, "abc"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_3 =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tring which contains embedded spaces or other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quoted.  If in doubt - quote it, as it won'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spec can include a path in addition to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ameters test for a condition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n "ids" command(s) which tells GMD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is not met.  The "ids"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Inform the feed (via net mail)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Delete the bad message from the incom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Save a copy of the b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bination (including none if no action is desire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ds" commands may be used, except that if the "d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n the "i" command will also be executed, eve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y it.  Some parameters only allow the "is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the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fails more than one condition, then th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takes is the "or" of the individual condition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  For example, if a message fails 3 conditio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only one of these conditions specifies that 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e sent, i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permits include files anywhere a token (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GMD recognizes as a unit) can app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s @filespec (or "@filespec").  Includ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s can be handy for separate, but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They can also be used to inpu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sorts (echo areas, names, search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General Ope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general information about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GMD should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logs both to the screen and to a file. 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detail you want for each.  Each level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l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Level   Char      Information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   ----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!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*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+     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:       Bad Messages,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#       Bad Messages,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-       Good Messages,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generates some summary statistics about th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non-conforming messages.  This inform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nd can also be sent to you in a net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sk directory that GMD needs to know abou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incoming packets.  This is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mail area.  GMD does not care what type of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uses.  Any messages that GMD itself gene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t in the form of incoming packets.  Thus your syste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like any other incoming mail.  This means that GM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are what type of outbound area(s) your syst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GMD "saves" a copy of a non-conforming messag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sending a copy of the message to a "bad" echo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.  This allows you to look at the messa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is capable of generating a databas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information about the number and types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 for each node.  This database has two us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limit the number of information messages s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given node.  Also it serves as input to the GMD-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-Rpt reporting programs.  The database is clear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 A typical use would be to generate a weekly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your GMD from sending out information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been sent out by another node running GM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GMD to "ignore" packets coming in from certai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GMD will continue to inspect these packet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nerate any information messages or save copies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s also called for, in which case it processes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  This allows for the possibility of a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ged after it has been processed by a node running GM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list your echo mail feed, even if he does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Set Defini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definitions of sets which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rea Sections.  Sets are used to specif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d zone numbers, for example.  You can name the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nd you can have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make it possible to specify any combina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mbers which you wish to allow.  For example:  Just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, ASCII characters.  Or you might want to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alphabetic), but not all, of the hi-bit charact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Default Message Standar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default settings used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These set the parameters which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onforms or not.  These settings can be overridd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echoes by using the Are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parameters test conditions, hence use the "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These commands determine what GMD do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nforming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parameters allow you to relax or disable GM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ance checking of various aspec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At present, there are so many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we felt this was necessary until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ible program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section 6.1 for a discussion about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xxx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uses two template files to build the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ends.  One template file is used for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nd another template file is used for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 There are a number of macros available which cause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the appropriate information about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macros which can be used in th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trailing ".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To.          The non-conforming message's "to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From.        The non-conforming message's "from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Subject.     The non-conforming message's "subject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Date.        The non-conforming message's "dat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Flags.       The non-conforming message'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Why.         The reason(s) that the message didn'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Area.        The echo area that the non-confor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Body.        The non-conforming message's body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Routing.     The non-conforming message's contro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rom the origin lin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SysOp.       The name specified in System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text in the template files is used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MD distribution file contains two sample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Pas is an example of the Info_Message.Pass_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el is an example of the Info_Message.Delete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rameters require sets to represent lists o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Minimum character sets are OR'ed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at you use to prevent leaving out bas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imum character set is 32 (space) to 126 (~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  To.Alphabet, From.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Alphabet, Gated_Origin.Alphabet and Origin.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32 to 126, the minimum character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.Alphabet parameter also includes 1 (control A), 9 (tab)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feed) and 141 (soft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Exception Are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optional sections which contain exce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listed in the Default Section.  Any sett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overridden for specific echoes.  An echo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listed in one Exception Are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quired parameter in an Area Section is "Echo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echo mail areas for which the exception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uses of Exception Areas include:  A Node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Network who has to cope with different message standa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or software developer who wants to do more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n certain tes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What You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o configure these parameter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_Pkt_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Private_Ne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may also be configured to suit your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Screen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Error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Error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Bad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Message.Kill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.Max_Nr_To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Nr_Per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_Pkt_To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_Echo_Lis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Message.Pas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Message.Dele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Message.Pass_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_Message.Delete_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Run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Compiler run 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Configuration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Bad message deleted, information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Bad message passed, information messag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No bad messages or information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has been assigned FTSC product code "A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version on 8086/8 CPUs.  The OS2 version ru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but it can only be used on 80286, and above,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requires about 350K of free memory to ru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id, and does not use EMS or any other typ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running on a 25 MHz 80486, under DesqView, takes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to process 10,000 messages.  This is about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's mail for the Zone 1 Backbone as of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S2 version of the programs.  They are b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al mode, thus work in either protected 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be happy to work with anyone who is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g GMD to other operating systems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 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changes between version 3.0x and 3.10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ake into account whe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quite a few changes made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that you start over with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statistical database has chang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existing database before running the new G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MD now returns more, and different, errorlevels than i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 If you use the errorlevel, you will have adjust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simple restrictions associated wit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You use these programs at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arrant that the programs work as described here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 even suitable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s intended to describe how the program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's environment.  The author does not clai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the same way in your environment or, if they d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will continue to work.  Furthermore,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cide if these programs are suitabl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reely releases the executable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the public domain.  The author desires no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se programs and does not support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compile and link using Borland C++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6.0 with no errors.  The source codes for GMD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not generally available.  However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timate need, and are willing to sign a non-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Troendle, 1:396/5, is the author of GMD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As time permits, he is willing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echniques used and how these program gener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ouvestre, 1:396/1, is responsible for th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 of GMD and related programs.  He also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the author, when David is bus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thank the many people who helped in on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ith GMD's development.  Thanks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upplied helpful coding ideas or actu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rey No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beta test team, past and present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Ahola                 Dean Lach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 Belcke *             Paul Marwi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Berna *               David Nug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Bodger *              Roscoe Primro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Bolton                 Mike Rat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d Bowman *                Bob Rako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ry Carter *              Bob Satt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 Carter *                Robert Soubi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Cross *               Graham Stai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Davis *                Mort Sternhei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ian Gordon *             Roy Timberm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im Greely *                John Valenty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es Hoover *              Tony Wagn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Howard *               Adrian Walk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e James *                Matt Whel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Johnson *              Ke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ix Kasza                 John Woodwa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GMD Echo Moderator, Steve Shap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 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   Date       Changes, Modifications, Add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--------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       12/29/90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1        2/16/91     Maintenance release, a few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0        2/28/91     Added features mainly for Hu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ses echoto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ses and updates last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ptional passthrough are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nfigurable log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turn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0        9/12/91     Complete redesign and re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rocesses incoming packe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any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rameters now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bility to send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tatistical database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"Delete" command disabled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       9/17/91   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ixed Ignore_Pkt_Fro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Seen_By.Node_Sor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0       11/03/91     Miscellaneous addition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"Delete" command enabl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nger allowed in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ixed Ignore_Pkt_T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end information messages to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Max_Nr_Per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GMD klu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mproved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mproved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more 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Added Ignore_Echo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ixed a file handling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sed trouble on certai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nd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