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(10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Message Reporter and how to ad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messag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Reporter is a system service that is used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prepared messages stored in a library file on di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system components to display messages tha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or give help to the user, and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urposes by application programs as well.  You can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porter either through program calls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library is a btree disk file in which prepa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ascending order according to a five-charact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is key is known to programs using the libra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. When a program asks for a particular messa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message code to the Message Reporter, which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the record having that key value. 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fails to find a record with that key value, it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 instead of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SSA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message library file is supplied with Opus-FA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r the messages displayed by system componen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Opus language directory.This is the defaul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ssage Reporter uses to reference the syste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ssages in the system message library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may be of use to application programs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essages to the system messag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brary file names conventionally have a suffix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iod (.) followed by two alphabetic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"language key" because it is us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anguage in which the library is written. 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the default system library MLFILE.EN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language key can be specified in the configu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That key then replaces the EN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for the system message library file. Thus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brary written in French would be named MLFILE.F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shing to receive message in French would have F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current language key.  Instead of MLFILE.E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would reference MLFILE.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in a message library file is stored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in a variable-length record whos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52 bytes.  Figure 1-1 shows how message records are forma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explana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     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         pointer   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 ��� </w:t>
      </w:r>
      <w:r>
        <w:rPr/>
        <w:t>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��  �   �    �� 0=parameters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��   �       1=no parameters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0-ff)                 parameter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�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 �  �  � �  ��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ameter � ��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1.  Message Library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ve characters of the record are the key valu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message code.  This is an ASCII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. Conventionally, the first character is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nd standard system messages, and 1 or 2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other kinds of advice messages.  Messag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, 4, 5, 6, or 7 are parts of chains (see "Message Chai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section).  The next two characters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(or program) calling for the displa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ponent codes DO through EF in the syste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 reserved for application programs. 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 to select among the message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gram.  The range for these last two characters i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characters (bytes 6 and 7) are called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If the text of the message includes paramet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meter Designators" later in this section),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field must be 00.  This tells the Message Repor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parameters.  If the text of the mess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rameters, the value here should be 01 (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execution of the code that processe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ve characters (bytes 8 through 12) can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ubsequent message in a message chain.  Thi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message code of the next piece of the messa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is 0000 (signifying the end of the 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haracters are the text of the message.  Up 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accommodated.  This allows for up to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0 characters each. The Message Reporter display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will fit on a line before displaying text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unless the text contains a special 2 character str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 indicator.  If the Message Reporter encounter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dicator, which is a circumflex (^) followed by a slash ( /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text is displayed at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formulated to include special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arameter designators.  A parameter designator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ubstitution field:  the Message Reporter re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aracter string supplied by the program cal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message.  Thus, parameteriza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 of generalized messages that can be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tuations by diffe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wanting to display a parameterized message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porter, passing it the message code as usual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parameter values.  The Message Reporter ob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 library, and then performs the substit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for the parameter desig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ge of parameters to the Message Reporter i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alls in Assembly language and by calling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languages such as C 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arameterized message record must have 00 (ASCII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dicator field (bytes 6 and 7) in order to b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  (If the indicator field is 01, the parameter design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normal text.)  If a program calls for th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parameterized message, but does not pass an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e Message Reporter removes the parameter designator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s up the remaining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message chaining is used (see "Message Chai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section), only the first message in a ch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s of parameterized message text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he message code, indicator, and chain point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; the parameter designators are underscored, and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 for c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ASK GROUP ^01a029 AT ^02A1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[OF ^01A014] COMPLETED.  PRESS RETUR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 contains two parameter design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gram is expected to pass values for both of the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syntactically incorrect unless parameter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parameter designators).  In the second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signator is enclosed in brackets alo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  This construct is used to link nonparameter te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signator--to be included when the paramet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tted when it is not used.  Thus, if a process cal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second message given above, but does no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 message is display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COMPLETED.  PRESS RETUR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ackets are to appear as normal text in a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y must be "escaped" by being repeated o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[OF ^01A014] COMPLETED.  [[PRESS RETURN TO CONTINUE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SIGNA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arameterized messages, you should understand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signator is form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nn t 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 _ 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/ |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/  | 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/   |    \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 |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mflex character (^) is normally used to flag the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haracters as being a parameter designator.  If the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o appear as nonparameter text in a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t must be escaped by being repeated o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OUNT VOLUME ^^01A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first two circumflex characters are interpr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porter as a single circumflex and as text. 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gram were to pass APP1 as the parameter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OUNT VOLUME ^AP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earlier, the bracket characters,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ext with parameter descriptors, must also be esca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peated once if they are to appear as message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message. A special record in the syste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llows you to substitute other charac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and the brackets.  The format for this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FF0100000^a[b]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is the substitute character for the circumflex, 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the left bracket, and c is the substitu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racket.  The default content of this rec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FF0100000^^[[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record is altered, all messages on the library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must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umeric characters following the flag are the parame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-in effect, its address within the message.  Ever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includes a parameter number in the range of 01 to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usefulness is evident only when the mess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or more parameters.  Assembly language program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arameters by means of a data structur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identified by number, and therefore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andom access to the parameter designators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N [^02A025 RECORD OF] ^01A025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y language program could omit a value for parameter #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a value for parameter #01, in which ca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N SM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^01A025 FILE STILL HAS AN ERROR! [REENTER RECORD ^02A025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ITH FILE STILL HAS AN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TILL HAS AN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ITH FILE STILL HAS AN ERROR! REENTER RECORD 00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TILL HAS AN ERROR! REENTER RECORD 00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parameter(s) for which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values. Note the implication that parameters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be ordered by parameter number. For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igher-level language, the use of message hav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somewhat more restricted because the stat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lls to the Message Reporter require th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be passed as positional arguments (refer to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tilities" later in this section for more details)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s written in these languages want to displ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wo or more parameters, the relativ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 the statement determines the parameter design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rgument applies.  This also means that parame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.  Here again are the two messages used abov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, they have message codes 12345 and 12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3450000000ERROR IN [^02A025 RECORD OF] ^01A025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3460000000THE ^01A025 FILE STILL HAS AN ERROR! [REENTER RECORD ^02A025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se two messages and the following C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har par1[] = "000234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har par1[] = "SMIT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tmsg(0x2345, par1, par2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tmsg(0x2345, par1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tmsg(0x2345, par2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tmsg(0x2346, par1, par2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, respectively, thes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N 000234 RECORD OF SMIT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N 00234 RECOR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N SMITH RECOR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ITH FILE STILL HAS AN ERROR!  REENTER RECORD 000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following the parameter number is alphabetic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parameter type, that is, the kind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 the message.  In most cases, this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, specifying that the parameter type is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parameter types and their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ASCII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B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Convert Integer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Convert Long Integer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Addres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Radix 40 Pack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Convert Internal Tim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following the parameter type designator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pecifies the editing to be performed o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implication of the edit character depe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.  The implication of the edit character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parameter type specification.  However,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ype is A (an ASCII character string), the valu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0, which specifies trailing blank suppression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 string you want to pass to the Message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ll the buffer you have allocated, the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ressed (do not occupy space in th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edit character values for each of the parame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Edit Character and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r R       0= Suppress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= Don't Suppress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      Bit Offset to the Beginning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or L       0= Signed, Suppress Leading Zeros, Lef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= Unsigned, Suppress Leading Zeros, Lef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= Signed, No Zero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= Signed, Suppress Leading Zeros, Righ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= Unsigned, Suppress Leading Zeros, Righ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sign precedes the digits only if the sign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gative numbers produce one extra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the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 zero suppression implies right-justification with lef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.  If the number is signed and negative, the sign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  Edit Character and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      0= Don't Suppress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= Suppress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    0= Display Date/Time (yyyy/mm/dd hh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= Display Time Only (hh:mm:ss.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numeric characters specify the number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at the parameter field allows.  For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the maximum field size is 80 characters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ize for each of the parameter typ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  Units                   Range          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   Characters              1 to 80         1 to 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       Bits                    1 to 32         1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  Decimal Digits          1 to 10        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       Long Decimal            1 to 10   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         Hexadecimal Digits      1 to 8          1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   Hexadecimal Digits      6         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     Characters              1 to 80         1 to 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      Characters              1 to 22         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H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haining is the method by which the "more help?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.  If "more help?" is enabled through the MHON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) command, and the Message Reporter displays a messag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ointer is nonzero, it also displays the "more help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e display of the first message may have be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ogram (e.g., to report an error), or by the us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HELP key while a form or menu was displayed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f the user responds affirmatively to the "more help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he Message Reporter displays another rel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es until either the user responds negativ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 help?" prompt, or the end of the sequence of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, whereupon the Message Reporter so indicates with an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-mes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nabled by the MHON (More Help On)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y the MHOFF (More Help Off) command.  I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y default for most processes at system startup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abled for the execution of E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library, and assuming that "more hel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the chaining function would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AA0100000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CF0100000Do you wish more help? (Type yes or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DF0100000Press HELP key for more help; press XMIT key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EF0100000E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8000158801This is the first message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8010158802This is the second message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8020100000This is the last message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pointer (bytes 8 through 12) of message 18800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ode 58801.  Message 58801 points to message 5880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nner. Message 58802's pointer is zero,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the end of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ssage Reporter receives a request to displ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0, it observes that the 18800's pointer is nonzero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message 18800, it displays the "more help?"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is operating the terminal in TTY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 help?" prompt is message number 000CF, and the affi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typing Yes (actually, just the letter Y)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compares the user's response with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000AA, which in this case is the letter Y.  (For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ther than English, some other charact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in message record 000AA.)  Any other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negativ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l is being operated in forms mode, the "more help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message 000DF, and the affirmative response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HELP key; the negative response is the us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if the user responds affirmativel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then displays message 58801, and repeats the "more help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f the user again responds affirmativel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displays messages 58802 and 000EF.  Any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functio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ssage 000AA must be present in the library i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is to work; if it is not, the Message Repor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"more help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message in a message chain can be paramete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essage should have their indicator fields set to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to avoid unproductive execution of the parame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s in the System Messa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ndard messages are supplied in the syste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; they have a "00" component code and are avail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2B   ***STANDARD MESSAGES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AA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AB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AC   No interactive hel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AD   Argument ^01A065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AE   Parameter ^01A065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AF   Please answer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B0   Key is inactiv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B1   Monday^Tuesday^Wednesday^Thursday^Friday^Saturday^Sunday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B2   January^February^March^April^May^June^July^August^September^October^November^December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B3   Jan^Feb^Mar^April^May^Jun^Jul^Aug^Sep^Oct^Nov^Dec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B4   [^01A006] Called with an incorrect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B5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B6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CE   Press ENTER to continue [-message ^01A005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CF   Do you wish more help? (Type yes or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DF   Press HELP key for more help; press ENTER key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FF   ^^[[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s B1 through B3 are used, the user mus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eparator character via message FF.  Messages AD, A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4 allow for a specialization parameter (65 ASCII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D and AF; 6 ASCII characters for message B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bra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-level languages such as C, BASIC, and PASCAL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tmsg() and rtnmsg() functions to send and receive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tmsg() allows a program to send a specified message to the std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rtnmsg() allows a program to place a message i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msg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tmsg() function enables an application to send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tdout file.  The message must b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braries, and can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msg() accepts argument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sg_numb&gt; - Integer that specifies the mess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l&gt; - Optional list of specializ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Each is a pointer to an ASCII string, or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nmsg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nmsg() function returns a message to a specified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n contain parameters.  If the buffer is not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e entire message, it is filled with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nmsg() accepts argument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sg_numb&gt; - Integer that specifies the messag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uffer&gt; - A block of memory set aside to receiv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ied by &lt;msg_numb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l&gt; - Optional list of specializ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Each is a pointer to an ASCII string, or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efine the previously described argument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ccording to the requirements of the languag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appropriate language manual for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reference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MESSA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ibrary allows you to create error, status,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s and to store the message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created messages to be stored in the message librar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see Figure 1-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xadecimal, five-character message code (stored as fiv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), in the form nyyzz.  The value for n must be from 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In the system message library, the value for y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orm the component message codes D0 through 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xadecimal), which are reserved for user definition.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zz can be anywhere in the range 00 through 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character indicato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-character chain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ext.  This text cannot exceed 240 ASCII charac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ext should be left-justified.  Messages can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essage identifier preceding the text. 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piece of the message cannot exceed 216 ASCII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message library file name is &gt;&gt;ML&gt;MLFILE&gt;xx, where x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nguage suff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 Message to the Messag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Ascii Editor to create a file (an abbreviat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ibrary) to change messages in the master messag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Library Maintenance utility (MLM) provides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, update, or delete messages on a message libra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ed message library created with an Ascii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pdating the message library, the user program or the M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ay be used to check the message text.  The MLD comm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used to generate a list of the available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MLD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essage library file is ASCII.  The format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entri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 (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1 - ASCII 0           =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          ASCII 1, 2        = help/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3-F         = chained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2-5 - Four uppercase ASCII charact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our-digit hexadecimal number in the range 0000 to 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yz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 Word - ASCII 00 - The message may hav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. ASCII 01 - The message has no parameter sub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icator must be set to 01 for chain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Pointer - Link to the next message in the chain;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-digit ASCII number consisting of the message code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the chain, or it is 00000 (signifying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- ASCII message text optionally containing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signators for the substitution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message, including all parts of the chain, includ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code of the first message in the 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s do not provide a means for automatically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message chains have been added or deleted correctl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is chained, all pieces of the chain must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updated or added entry. Chained message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substituted only in the first message of the seri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nd subsequent messages in the series must be entirel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 parameter designators are ignored) and the message's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must be set to 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file is supplied to the Message Library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LM) program, which is used to update the message libra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ibrary Maintenance utility cannot updat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 currently in use; it must update a copy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A copy of the output from the MLM program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each message (i.e., whether it was added, delet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ed). The MLM program does not allow invalid messag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nto the messag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before the master message library is updated using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Maintenance utility, new messages can be check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by means of the MLD command by making the abbrev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ibrary the first library looked at by the task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atisfied with the text of the messages you want to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ibrary you can use the Message Library Maintenance (ML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update your master messag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icator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Word       Pointer        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05   00         00000   DEVICE [1^01A005] NOT READY [CH = ^02H]  [ST = ^03H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1   01         00000   The pathname violates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D000   00         00000   RECORD ^01H IS WITHHOLD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001   00         3D001   USER-ID IS ^01A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01   00         3D002   IT CONSISTS OF A NAME, PROJECT,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02   01         00000   NAME, PROJECT, AND MODE AR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CF   01         00000   Do you wish more help? (type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DF   01         00000   Press HELP key for more help; press XMIT key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EF   00         00000   [end of message ^01A0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FF   01         00000   ^^[[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allow you to supply text for th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If the parameter is supplied, it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ation in the message.  if a parameter is not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ssage is displayed with the parameter design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bracketed text eliminated from the 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supplied and there is no parameter design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the parameter descripto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contains parameter designators but the indicat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1, the message is displayed with parameter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ven if a parameter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ve can operate with more than one messag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different users can execute with message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. Use the steps described earlier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message library in a diffe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0392C may not be translated or made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000FF is a special case on the syste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On the English language library, the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FF0100000 ^^[[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defines the special characters that are used to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parameters to the system.  If "^", "[", or "]"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special character you can either change message 000F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ll supplied messages with parameter designator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-defined special characters are used. For example, if "-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 as a special character instead of the default "^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a parameter designator in a message, message 000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FF0100000 ^-[[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signators can be in any order in a messag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supplied with two designators, th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nd the designators moved within the messag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programs supplying the missing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^01A010 text ^02A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ansla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text ^02A012 translated text ^01A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