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byO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INTERFACE FOR DSZ for OPUS CB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Clinton La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rn Ow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:108/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byOpus is an interface that  calls Omen Technology's  DSZ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use of the  MobyTurbo feature which Omen has installed in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DSZ.  MobyOpus tries to determine what kind of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and helps DSZ select the best options for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on an "as is" basis. 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problems or errors incurred with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By using this software, you are implying that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ed in this package are released free of charg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under the above sti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)SZ-ZMOD  B)-YMODEM, and  G)YMODEMG   interfaces have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with  Opus  software and have  been found to  b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ee.   As with any new software,  problems could arise.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the author via  NetMail should you discover any problem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attempt will be made to corr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any "update" fil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Should Be Contain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SZ-ZMOD.EXE  12/22/91 52790 bytes (Zmodem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YMODEMG.EXE  12/22/91 51800 bytes (Ymodem 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-YMODEM.EXE  12/22/91 51800 bytes (Ymodem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BYOPUS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DATE.DOC    Info About Bug Fix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*      *      *      *      *      *      *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upports single or batch uploads and downloads in all Z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obyOpus automatically calls for the  Compression  o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being uploaded or downloaded has one of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g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DOC .LST .LOG .TXT .ASM .BAT .MAP .REF .CTL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f you come up with any other file types that are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let me know and I will add them to the internal t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pression option can  give significant improv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 on text typ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If the file type isn't one of the above mentioned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byOpus  will automatically call for MobyTurb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ype of  compression gives you  improvements with 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RC and other binary typ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If the Z Modem on the user's end does not suppor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MobyTurbo then it will fall back to normal Z 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Unlike other external protocols, MobyOpus will write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hich Opus will use to  read and adjust user's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ownload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6) The interfaces will now write directly to your BBS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ing the DSZ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7) B-Ymodem was included to support Batch Ymodem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You must have a registered copy of DSZ. 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because some of the  "registered only" featur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by this program.  This is not necessary from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.  DSZ can be registered from Omen Technology. 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s, etc., are contained in the DSZ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Your BBS and the user on the  other end must have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DSZ that supports both the Compression and MobyTurb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ons. I believe this support was included in the  02/1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later versions of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Nothing Needs to be done on the Users end for MobyTurb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Compression to be invoked. The user just needs to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version of DSZ that supports these options. DSZ-ZM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e the correct compressio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You will need to add the following two SET 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DSZ-ZMOD=C:\OPU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DSZLOG=C:\OPUS\DSZWOR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ET DSZ-ZMOD=C:\OPUS tells the interface wher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 called from. (Normally it will be located in your Op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T DSZLOG=C:\OPUS\DSZWORK.LOG tells DSZ to write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file to the  Opus  main directory and instructs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d DSZWORK.LOG.  (The DSZWORK.LOG name is cut in st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ime.)  This log handles all three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dd  the following statements to your  BBS.CTL  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ll your control file) and re-compile (NACL) it; 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use OPIE, edit line 19, then CAYENNE and NACL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 Protocol C:\OPUS\DSZ-ZMO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 Protocol C:\OPUS\GYMODEM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 Protocol C:\OPUS\B-YMODE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ells  Opus the name of the protocol and where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Put the DSZ-ZMOD.EXE, B-YMODEM.EXE and the GYMODEMG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your Opu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Put the DSZ.EXE or DSZ.COM program (it doesn't matter wh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where in your path  statement  so the interface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.  (The DSZ.EXE {or .COM}  does not have to be in the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:  Occasionally, the interface may hang a system.  This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caused by the fossil driver and the interface not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 The following  procedure will rectify 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two files with a text editor in your Opus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called  FOSSIL.REL and the other called  FOSSIL.CAP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SSIL.REL file will contain statements that will 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ssil driver when MobyOpus is called.   Likewise,  FOSSIL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-capture the fossil upon termination of MobyOpu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examples of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OSSIL.R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bnu170\bnu /q      (Sample command line for BNU 1.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x00\XU CAPTURE:OFF (Sample command line for X00 1.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/q  tells the fossil driver to release itsel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 Port so that it doesn't interfere with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OSSIL.C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bnu170\bnu /c      (Sample command line for BNU 1.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x00\XU CAPTURE:ON  (Sample command line for X00 1.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/c  tells the fossil driver to recapture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your BBS will run.  (WARNING:  FAILURE TO RE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SSIL WILL RESULT IN A HUNG SYSTE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SSIL.REL and FOSSIL.CAP are not mandatory. If you do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 the interface will work just as it has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first time the external protocols are invoked by a us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ile Not Found" message will appear on your screen.  Moby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ttempting to erase the DSZWORK.LOG file so Opus can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mits for the current user.  This message will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!  You should be up and running, and all in a matter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short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Release 2 in December, 1990.  Added Fossil release/captur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= Release 3 in July, 1991. Added B-YMODEM.EXE   (This is Batch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is a registered trademark of Ome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 is a registered trademark of Wynn Wagner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is a registered trademark of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was written and edited by:  Chuck Ammon of The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 Board in Pittsburgh, PA.  1:129/112.0 i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inton La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rn Ow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:108/165.0 in Fido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