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Pro - High performance MeSsaGe PROcessing system.</w:t>
        <w:t xml:space="preserve">                MsgPro - High performance MeSsaGe PROces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0</w:t>
        <w:t xml:space="preserve">                                  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Manual</w:t>
        <w:t xml:space="preserve">                    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May 23, 1991</w:t>
        <w:t xml:space="preserve">                               Copyright Ma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Wilson (at fidonet 3:770/101.5)</w:t>
        <w:t xml:space="preserve">                        Bruce Wilson (at fidonet 3:770/10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  <w:t xml:space="preserve">                  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icence  .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hat is it for  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quirements  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eatures  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ONDITION OF USE  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WARNING  ..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Configuration  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 Command Line Parameters  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. Configuration Options  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 Config File Parameters  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rrorlevels  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How you can help  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Problems and limitations  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Questions, Problems and Bugs  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redits  ..........................................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Pro  -  Version 1.30,   May 23, 1991,   Page 1</w:t>
        <w:t xml:space="preserve">                  MsgPro  -  Version 1.30,   May 23, 1991,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icence</w:t>
        <w:t xml:space="preserve">          1. Lic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use MsgPro  on any system provided you agre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of  use, but  may not make any financial gai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ng and/or recommending Msg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hat is it for</w:t>
        <w:t xml:space="preserve">          2. What is 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is  for sorting,  deleting, renumbering  and  thre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ing Opus  compatible message bases on Opus 1.1x or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quirements</w:t>
        <w:t xml:space="preserve">          3.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/XT/AT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do/Opus compatibl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ully  utilise all  of MsgPro's  features you  sh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  system  that  uses  an  areas.bbs  file  and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n  echotoss log  (eg system  running  ConfMail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eatures</w:t>
        <w:t xml:space="preserve">          4.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sorting  of unread  (new) mail  by subject with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s  secondary and  tertiary keys.   This  is e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larger echo 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Linking of  reply and  next message threads in chrono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, message number order or just maintain existing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numbering of  messages, with  updating  of  the  last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read, high water mark  and users lastrea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Killing (deleting)  of messages  by msg area size and/or 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very 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Uses the  DOS abs  read/write interrupts for high speed -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bly faster than using D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Supports large  partition drives  as used  by  DOS  4.0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q DOS 3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Uses a toss log as generated by ConfMail or Q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Updates the lastread pointers in the OPUS 1.1x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Allows specification  of the  lastread file,  will update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 in a file 2N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The ability  to process  your entire  message base wit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invocation of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Pro  -  Version 1.30,   May 23, 1991,   Page 2</w:t>
        <w:t xml:space="preserve">                  MsgPro  -  Version 1.30,   May 23, 1991,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Repairs grunged Opus and ASCII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Setup defined in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Generates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Provides a  do nothing  mode to  allow verification 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before you splat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ONDITION OF USE</w:t>
        <w:t xml:space="preserve">          5. CONDITION OF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MsgPro does to any system you use it on, the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 be held  liable in any way.  It's not like you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WARNING</w:t>
        <w:t xml:space="preserve">          6.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USES  DOS INTERRUPT  26h TO  WRITE TO THE DISK.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quence of this you are recommended not to use MsgPr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itua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you are running multitasking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you use DOS's fastopen program on the driv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get around this by using some fancy auto reboo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.  Replacement of fastopen with a good disk 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a good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gPro  is aborted  before completion (eg reboot or fa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/dos error)  and messages  have been deleted it is qu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hat  there will  be invalid entri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rned.   CHKDSK will fix these.  There should be no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essage) loss  as the  invalid entries will be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ere  in the  process of being deleted anyway. 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 you  should run  CHKDSK as soon as possible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-linked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Configuration</w:t>
        <w:t xml:space="preserve">          7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 Command Line Parameters</w:t>
        <w:t xml:space="preserve">            7.1.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run MsgPro  by itself  to get  a help page.  Msg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 to specify any reasonable combination of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 any  order).   For  example  you  can  specify 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on the command line, specify a toss log and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to use the message areas in your areas.bbs all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, not that you would normally want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OPTIONS  ARE CASE SENSITIVE.  The -D, -L, -A, O and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may be used multiple times in any comb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Pro  -  Version 1.30,   May 23, 1991,   Page 3</w:t>
        <w:t xml:space="preserve">                  MsgPro  -  Version 1.30,   May 23, 1991,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following parameters where the optional "+" is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 applies.    The  specified  paramete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the one defined in the configuration unless the "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cluded, in which case both 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&lt;[+]areas_bbs_file&gt;</w:t>
        <w:t xml:space="preserve">            -A&lt;[+]areas_bbs_fil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r  areas.bbs is  specified in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This option  allows  you  to  specify  an 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.   See the  Areas_bbs config  file op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&lt;config_file&gt;</w:t>
        <w:t xml:space="preserve">            -C&lt;config_fil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an  alternate config  file.   See the  confi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&lt;msg_path&gt;</w:t>
        <w:t xml:space="preserve">            -D&lt;msg_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 a directory  containing messages  to be  proc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D   options  can be  specified and  may be 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[[+]list_of_areas_file]</w:t>
        <w:t xml:space="preserve">            -L[[+]list_of_areas_fil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-L is specified with no parameters, MsgPro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s  from the  file(s) defined  in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lternatively you can specify a differen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a list of the areas to process, normally an Echo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.   See the  Echo_toss_Log config  file option  for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&lt;[+]opus_system_path&gt;</w:t>
        <w:t xml:space="preserve">            -O&lt;[+]opus_system_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path  to the  directory containing  the Opus  1.1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??.dat files.   Usually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See the  System_dat  config  file  option  for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&lt;[+]user_dat_file&gt;</w:t>
        <w:t xml:space="preserve">            -U&lt;[+]user_dat_fil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Opus  1.1x user  file.    Usually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  See the User_dat config file op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</w:t>
        <w:t xml:space="preserve">            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 cleanup command.   This 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deleting  and renumbering etc on all or som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in  your areas.bbs  by using  special -MsgPro lin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 -c option is used, MsgPro processes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 the areas.bbs  file sequentially. 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's actions  for each area by putting a line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oncerned in your areas.bbs file of the for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sgpro &lt;options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Pro  -  Version 1.30,   May 23, 1991,   Page 4</w:t>
        <w:t xml:space="preserve">                  MsgPro  -  Version 1.30,   May 23, 1991,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us  sign must  be in  the first  column and the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not  be a  space between  the minus  sign and 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.   The word  msgpro is case insensitive.  Any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-A,  -C, -L,  -O, -U and -c can be used. 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stay  in force  for subsequent message areas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ption  is changed in a later -msgpro line. The -a, -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, -i, -k, -r, -s, -t, and -u options may have a minus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urn that option off (eg -k-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example areas.bbs file EXAMPL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&lt;0 | 1 | 2 | 3&gt;</w:t>
        <w:t xml:space="preserve">            -v&lt;0 | 1 | 2 | 3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osity of  the display  output provided. 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-rides the config file display_leve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 Configuration Options</w:t>
        <w:t xml:space="preserve">            7.2.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ptions  can be  used on  the command  line, 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file and in the msgpro configuration file.  Msg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[N]</w:t>
        <w:t xml:space="preserve">            -a[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 Seen   option.  Deletes   any  messages  read 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e.   The optional  parameter N  specifies that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older than N days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&lt;o | f&gt;</w:t>
        <w:t xml:space="preserve">            -d&lt;o | 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 you to  specify the date fields used by Msg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field (-do) is the Opus binary date-time fiel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 arrived field  is used by the kill message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 created field  is  used  for  thread  linking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.   -df causes  MsgPro  to  use  the  FTS-0001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date  field.   If your  software supports  i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 fields ar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</w:t>
        <w:t xml:space="preserve">            -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costing  support.   Msgpro will  write the echocos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you.    Define  the  echocost  log  file  name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   You  can turn  the echocost log 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(with  -e and  -e-) in your areas.bbs file. The echo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is  off by  default.  Msgpro uses the echo tag to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area  in the  echocost log  or, if there is no echo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,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&lt;N&gt;</w:t>
        <w:t xml:space="preserve">            -f&lt;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first  N messages.   The 1.msg file does not coun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is  in echo mail mode, but does count if MsgPro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/local mode. EG. -f1 will preserve 2.msg in echo 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msg in net/local message areas. This option is only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-k (kill)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</w:t>
        <w:t xml:space="preserve">            -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s the  directory like  this -  all sub  directories 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followed  by non  message files followed lastl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sorted numer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Pro  -  Version 1.30,   May 23, 1991,   Page 5</w:t>
        <w:t xml:space="preserve">                  MsgPro  -  Version 1.30,   May 23, 1991,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k&lt;(number*days)[+(number*days)]...&gt;</w:t>
        <w:t xml:space="preserve">            -k&lt;(number*days)[+(number*days)]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(delete)  messages by  number and/or day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 to specify  groups of  parameters that  are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'ed  together.   Each  group  contains  a  message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and  a days  old parameter.  The '*'  and '+'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nics for AND and O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iest way to describe the usage of this option i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following 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k(1000*0)+(300*3)+(0*3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 behind it goes something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oldest message TO the new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 IF  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num&gt;1000 AND date&gt;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OR (num&gt;300 AND date&gt;=3)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OR (num&gt;0 AND date&gt;=30)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:   num  = number of messages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= days old of tha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 you aren't  a programmer,  I hope  that the "pseu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" example  isn't too  difficult to  follow.  Th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can  (of course)  be your  choice and  the secon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groups are optional (can have up to 5 gro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 example could  represent the following situ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happens  the 1000*0 part ensures that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 than 1000 messages in the area.  The 300*3 spec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'normal'  holding level  of 300  messages for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0*30  will make sure that messages don't hang arou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 if the volume of mail in the area drops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sometimes gets held up and then suddenly arriv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big clump. The area could then grow to 1000 messag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 3 days  and then  revert to 300 giving you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ll the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want to  be boring  and just  keep your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to  N messages,  use -k(N*0).   Conversely  if you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delete messages over X days old use -k(0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used (for example) -k100+14 with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you would now use -k(100*0)+(0*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by number always kills the oldest messag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cho mail mode -k(100*0) would leave 101 messages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msg is not treated as a normal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Pro  -  Version 1.30,   May 23, 1991,   Page 6</w:t>
        <w:t xml:space="preserve">                  MsgPro  -  Version 1.30,   May 23, 1991,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k  option will  not cause  the lastread  point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so  generally you  should specify  renumbering  (-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le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not specifically selected that MsgPro i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TS dates it is absolutely essential that the Opus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rrect  for message  deleting to  work properly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using  the -N option with a ConfMail import or pu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US_DATE option in your QMail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d | n | e&gt;</w:t>
        <w:t xml:space="preserve">            -l&lt;d | n | 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 thread link  mode (date,  number or exis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the threadlink parameter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d  Complete  relink   based  upon   subject,  with   li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n  Complete  relink   based  upon   subject,  with   li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msg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e  Maintain existing links only. (When renumb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ld  mode is  the default.  (Same as previous version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want to  select a  complete relink  mode, 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batch  file (use  echo toss  log) for  echo mail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o  maintain existing  links  only  for  local 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daily r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&lt;e | n&gt;</w:t>
        <w:t xml:space="preserve">            -m&lt;e | 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e specifies echo mail mode, this is default.  mn spec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or  local mail  mode.   In echo  mode 1.msg can never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or  renumbered and  is used  to  store  the 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water mark if the messages are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&lt;l | h | u&gt;</w:t>
        <w:t xml:space="preserve">            -p&lt;l | h | u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tread,  highest-read or user pointers for sorting 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eep unread (-u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read is used by default.  If you want to use s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 Opus BBS system - you must use -pu otherwise you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nt users will winge about missing messages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read  file found  in each  area stores  lastre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-read pointers.   The  highest read  pointer 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 Opus 1.1x.  If you use a program such as ms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ading  messages then  you  might  prefer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rea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</w:t>
        <w:t xml:space="preserve">            -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umbers all  the messages  sequentially  and  updat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read file  and if in echo mail mode, the high-water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.msg.   If  the lastread  or highest  read  pointer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ing to  a non-existent  message the next lowes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.   The  users lastread  pointers are  updated  i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dat file has been def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Pro  -  Version 1.30,   May 23, 1991,   Page 7</w:t>
        <w:t xml:space="preserve">                  MsgPro  -  Version 1.30,   May 23, 1991,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</w:t>
        <w:t xml:space="preserve">            -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s   the    messages   above    the   specified 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astread/highest-read/users) in order according to subj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nd  time.   If you use sorting on your Opus bb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use the -p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r  pointers have  been specified,  the  user.d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d for the highest "lastread" pointer for each are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higher  messages  are  sorted.  The  sysop  "lastrea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also included in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</w:t>
        <w:t xml:space="preserve">            -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s the  message threads.   The  chain for each subjec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ed according to the mode set by the 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</w:t>
        <w:t xml:space="preserve">            -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messages  above the specified pointer from being ki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 k option.  This prevents messages from being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 read them.  If used on areas that you don'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new  messages will  never be  deleted. 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only useful on poi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 Config File Parameters</w:t>
        <w:t xml:space="preserve">            7.3. Config Fil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gPro  configuration file allows you to set up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ilenames/directories  and parameters. 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 is MSGPRO.CFG in the directory that MSGPRO.EX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, NOT  the current  directory. The configuration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 the name of the .EXE file.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y be overridden by using the command line option 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the   config  file   parameters  are   listed  her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 order.  The file MSGPRO.CFG gives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_bbs    areas_bbs_file</w:t>
        <w:t xml:space="preserve">            Areas_bbs    areas_bbs_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s.bbs file is needed to match the echo tag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 log with the directory for each area.  Also u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option.   If  no areas bbs file is specified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ther options that require an areas bbs file MsgPr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to   the  file  name  "areas.bbs"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</w:t>
        <w:t xml:space="preserve">            De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mode.  At the  moment all  this does  is flush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ach  line.   This will  cause a  more noticeable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with high log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_level     N</w:t>
        <w:t xml:space="preserve">            Display_level  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is  the verbosity  of the  display output  provided. 0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, 3  is most.   The  default is 1.  Level 3 will ca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able increase in program  execution time.  Warn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tal error messages are displayed in any c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Pro  -  Version 1.30,   May 23, 1991,   Page 8</w:t>
        <w:t xml:space="preserve">                  MsgPro  -  Version 1.30,   May 23, 1991,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_cost    echocost_log_file</w:t>
        <w:t xml:space="preserve">            Echo_cost    echocost_log_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will  write an  echocost log  for you.   Specif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ile  name here.   You  should try  to avoid mix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your  echotoss log  with lines generated from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 The comments in the log_file section below a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chotoss log.  See the -e op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cho 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_toss_log     list_of_areas_file</w:t>
        <w:t xml:space="preserve">            Echo_toss_log     list_of_areas_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 the areas  to process  normally an  EchoToss log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 by   confmail  or  qmail  etc.    Duplicate  t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by qmai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_read    lastread_file_name</w:t>
        <w:t xml:space="preserve">            Last_read    lastread_file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read  file to  use. Do  not give  a  path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read file  as the path is the area being process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 filename  is "lastread".   All  the  pointer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read file  are updated.   The  size of  each poin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to be int (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_file     msgpro_log_file</w:t>
        <w:t xml:space="preserve">            Log_file     msgpro_log_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log file name. The log is formatted in a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to Opus's log.  If you don't want to break the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specify  a log  file that  is in  or under 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rectories  that MsgPro  is going  to proces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ek performance  the log file should be on a different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_level    N</w:t>
        <w:t xml:space="preserve">            Log_level 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bosity  of the  log file.   The higher the numb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verbose.   The  default is  2.  Levels 3 and 4 can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down  a small  amount, while  level 5  will  caus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tal Errors ...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s 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s areas 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s functions used on each area .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 level 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bose Debug level 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rite</w:t>
        <w:t xml:space="preserve">            No_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msgpro  actually doing  anything except  write the 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Use for testing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    &lt;configuration_options&gt;</w:t>
        <w:t xml:space="preserve">            Options      &lt;configuration_option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same options that can be used with the -Msg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 the areas.bbs except for -D.  These option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-ridden with the corresponding command line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Pro  -  Version 1.30,   May 23, 1991,   Page 9</w:t>
        <w:t xml:space="preserve">                  MsgPro  -  Version 1.30,   May 23, 1991,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_dat   opus_system_path</w:t>
        <w:t xml:space="preserve">            System_dat   opus_system_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ath   to  the   directory  containing  the  Opus  1.1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??.dat files.   The  system files  are needed to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ies  with the  Opus area  numbers.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 system??.dat file  for a  particular area  th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read pointers  for that area will not be updated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path is specified and you have set other op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the system files, MsgPro will defaul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will 'normalise' the paths from the areas.bb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??.dat before  comparing them.  This includes stri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rive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_dat     opus_user_dat</w:t>
        <w:t xml:space="preserve">            User_dat     opus_user_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us 1.1x user file.  You can specify any file nam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r.dat" is  the usual  name. The  users lastread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 are updated if message renumbering is select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read  pointer was pointing to a non-existen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owest mess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rrorlevels</w:t>
        <w:t xml:space="preserve">          8. Error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will return one of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exit .....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error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n the configuration file .....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arning message was issued .......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memory 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file error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n low level disk function 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pressed control-break 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 DOS version 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error - shouldn't see this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How you can help</w:t>
        <w:t xml:space="preserve">          9. How you can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  only run  a point I need you to tell me ab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or  wishes for  MsgPro especially  the Opus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   If you decide to use MsgPro a small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comments 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Problems and limitations</w:t>
        <w:t xml:space="preserve">          10. Problems and limi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Fastopen buffers need flushing. Probably impossible,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maximum  number of  messages that can be handled is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2000  per area.   If  this proves to be a problem (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) I will consider fixing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Pro  -  Version 1.30,   May 23, 1991,   Page 10</w:t>
        <w:t xml:space="preserve">                 MsgPro  -  Version 1.30,   May 23, 1991,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Questions, Problems and Bugs</w:t>
        <w:t xml:space="preserve">          11. Questions, Problems and Bu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is  over 4000  line of  C and  a small  amount of 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 over  25 modules.   I  hope that  MsgPro will wor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any  fixed disk  that can  be attached  to a PC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used  for accessing  the disk  is actually more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dos  but MsgPro does need a valid bios parameter b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 Murphy's law says there will be *at least* one bu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! If you find one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mail  to Bruce  Wilson on Tony's BBS at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770/10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to include in any bug repor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MsgPro vers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OS version, including PC or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ny error messages generated by Msg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relevant part of the log file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A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redits</w:t>
        <w:t xml:space="preserve">          12. Cred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eople have helped the most with sugg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ta te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y Donaldson      (3:770/101.192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g Brackley       (3:770/101.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rew McMillan     (3:771/15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rray Thessman     (3:771/16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also like to thank everyone who has contribu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w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