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.doc - MsgPro 1.30 - High performance MeSsaGe PROcess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23 May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should contain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PRO.EXE    28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PRO.CFG     2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PRO.DOC    30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CHK.EXE    10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CHK.DOC     14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DOC      6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.DOC     4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.BBS    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.BBS       58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sgpro.doc is formatted using a cr without a lf to print bol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of the file on screen is unaffected if you use the dos typ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ST (must have Junk filter toggled right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