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Pro -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 May 2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use the same drive to specify a pat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dat files as used in the areas.bbs fil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causing problems with users pointers with areas that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do nothing in the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nfiguration file. Makes the command line a more reason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owing the filespecs to put in the cfg file. The syntax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options has changed because of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new threadlink modes (-l). One to just maintain existing 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relink the threads in the more conventional way, ie. in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rder, rather tha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ng capability for Opus bbs systems. Searches user.dat for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read pointer and sorts messages abov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specification of lastread file (more than one if you wan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 All the pointers in the lastread file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each pointer is assumed to be int (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ption (-fN) to keep first N messages. Some people lik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n each area for 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 support.  The log generated is in the same style as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costing support. Msgpro will write the echocost lo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message deleting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"kill Seen" option. This will delete any messages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No_Write option. Use this to see if you s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levels returned by MsgPro are different (Mor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4  July 23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de to parse the non standard date generated by con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'ARCMail' file attat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Opus date mode - Replaces the Opus date fields if they are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eate date is got from the FTS ASCII date and the arrived i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ASCII date mode - Replaces the FTS ASCII dat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-parse-able.  The file date is used as the real creatio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known (if in ascii date mode can't assume opus create date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writing the 2 byte version of the lastre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s with a warning if an invalid directory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would abort immediately.  This is so the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still be updated when renumbering more than on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mucked up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Sort keeps system files as the first director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ust in case someone wants to keep messages in the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boot disk). Also dirsort should be _slightly_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file names of any areas.bbs and echotoss.log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 June 22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in updating the user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now if there are comment ";" lines at the top of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fuse to to anything to a directory with read on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  May 31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n embarrassingly stupid bug in "update user.da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May 3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that caused MsgPro 1.20 to think that some (most?)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evice driver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May 24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pus 1.1x support. Updates the user.dat file when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opus msdos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de to make dos rebuild the dos disk block for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e t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A, -L and -D options are now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inter is changed from the highest read to the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pus 1.1x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substituted drives. I had to trace SUB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D to work out how to do this! The following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tested with MsgPro. MSDOS 3.23, PCDOS 3.30, Compaq DOS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CDOS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tack overflow problem when directory sorting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about 130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April 13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that could give 2 '1.msg' messages if lastread pointer w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rranged a few structures, handles really long echo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essage base clean up option. Now there is one less fi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get a new conference. I figured that this feature was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hange from 1.00 to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d disk seeks to minimum for thread linking. Sped up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t the expense of using som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directory sort for unusual characters in file/d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March 26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