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sg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S message header sniffer.  Version 0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May 5 1991 Bruc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Chk allows you check that your messages don't have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.  More specifically it checks the ASCII and Opu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included with MsgPro to help you if you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Pro is not deleting messages correctly, or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if your current configuration is properly filling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is very straight forw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CHK [-p] [-b] [-q] &lt;msg_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sg_filespec&gt; is the filename of the message or messag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amine.  Wildcards are allowed and a default extension of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tells MsgChk to pause after a message with a bad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if a wildca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means that msgchk will only display messages with a ba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specifies  quiet mode (No b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To check all the messages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if a bad date field is encountered, u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chk -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F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