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sgPro -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 PROcess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January 1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ruc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t fidonet 3:770/101.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Licence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What is it for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Requirements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Features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CONDITIONS OF USE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WARNING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Configuration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1. Command Line Parameters 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2. Configuration Options 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3. Config File Parameters 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 Errorlevels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 How you can help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 Problems and limitations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. Questions, Problems and Bugs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. Credits....................................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Pro  -  Version 1.40,  January 12, 1992,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Lic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use MsgPro on any system provided you agre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ditions of use, but may not make any finan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in from distributing and/or recommending Msg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What is i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Pro is for sorting, deleting, renumber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ad-linking Opus compatible message bases on Op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7x or poi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/XT/AT Compati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3.2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do/Opus compatibl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fully utilise all of MsgPro's features you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a system that uses an areas.bbs file and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 an echotoss log (eg system running ConfMail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Feat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The sorting of unread (new) mail by subject with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ime as secondary and tertiary keys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pecially useful for larger echo 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Linking of reply and next message thread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onological order, message number order, or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 existing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Renumbering of messages, with updating of the lastrea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read, high water mark  and users lastread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Killing (deleting) of messages by msg area size and/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e in a very flexib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Uses the DOS abs read/write interrupts for high speed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considerably faster than using DO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Supports large partition drives as used by DOS 4.0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q DOS 3.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Uses a toss log as generated by ConfMail or Q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 Updates the lastread pointers in the OPUS 1.7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READ.DAT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Pro  -  Version 1.40,  January 12, 1992,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 Allows specification of the lastread file, will up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pointers in a file 2N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The ability to process your entire message bas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one invoc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Repairs grunged Opus and ASCII d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 Set-up defined in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 Generates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.  Provides a do nothing mode to allow verifi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et-up before you splat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CONDITIONS OF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ever MsgPro does to any system you use it on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hor may not be held liable in any way.  It'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you paid 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PRO USES DOS INTERRUPT 26h TO WRITE TO THE DISK.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nsequence of this you are recommended no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Pro in the following situa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you are running multitask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you use DOS's fastopen program on the driv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ould get around this by using some fancy au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ooting batch files.  Replacement of fastope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 disk cache could be a good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MsgPro is aborted before completion (eg reboo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tal disk/DOS error) and messages have been delete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quite likely that there will be invalid entri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concerned.  CHKDSK will fix these. 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no data (message) loss as the invalid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the messages that were in the process of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anyway.  If this happens you should run CHKD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soon as possible to avoid cross-linked clus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Pro  -  Version 1.40,  January 12, 1992,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run MsgPro by itself to get a help p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Pro allows you to specify any reasonable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options (in any order).  For example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directories on the command line,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ss log and tell MsgPro to use the message area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areas.bbs all in one go, not that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want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Pro OPTIONS ARE CASE SENSITIVE.  The -D, -L and -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may be used multiple times in 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ollowing parameters where the optional "+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the following applies.  The specifie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override the one defin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ess the "+" is included, in which case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A&lt;[+]areas_bbs_fil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your areas.bbs i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.  This option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lternate areas.bbs.  See the Areas_bbs confi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for mor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C&lt;config_fil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an alternate config file.  See the confi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parameters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D&lt;msg_path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to a directory containing messag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ed.  Multiple -D options can be specifi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used in conjunction with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L[[+]list_of_areas_fil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-L is specified with no parameters, MsgPro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the areas from the file(s)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.  Alternatively you can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file.  This file is a list of the area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, normally an EchoToss log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_toss_Log config file op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 clean-up command.  This command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erform deleting and renumbering etc on all or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areas in your areas.bbs by using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MsgPro lines in your areas.bbs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Pro  -  Version 1.40,  January 12, 1992,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-c option is used, MsgPro processes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found in the areas.bbs file sequential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ontrol MsgPro's actions for each area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ting a line before the directory concern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.bbs file of the for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msgpro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inus sign must be in the first colum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must not be a space between the minus sig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ord msgpro.  The word msgpro is case insensit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ptions except -A, -C, -L, and -c can be us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specified stay in force for subsequ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 until that option is changed in a later -msgp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 The -a, -e, -f, -i, -k, -r, -s, -t, and -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may have a minus sign appended to tur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off (eg -k-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example areas.bbs file EXAMPLE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v&lt;0 | 1 | 2 | 3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bosity of the display output provid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over-rides the config file display_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2.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options can be used on the command line,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.bbs file and in the msgpro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Pro OPTIONS AR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a[N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ll Seen option. Deletes any messages rea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e.  The optional parameter N specifi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messages older than N days ar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d&lt;o | f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llows you to specify the date field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Pro. The default field (-do) is the Opus bin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-time fields. The date arrived field i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ll message option. The date created field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ad linking and sorting.  -df causes MsgPro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TS-0001 ASCII formatted date field. 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supports it, the Opus fields are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costing support.  Msgpro will write the echoc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for you.  Define the echocost log file 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.  You can turn the echocost lo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ff (with -e and -e-) in your areas.bbs file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cost log is off by default.  Msgpro uses the ec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 to define each area in the echocost log or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no echo tag defined, the pa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Pro  -  Version 1.40,  January 12, 1992,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f&lt;N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ep first N messages.  The 1.msg file does not 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MsgPro is in echo mail mode, but does count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Pro is in net/local mode. EG. -f1 will preser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msg in echo mail and 1.msg in net/loc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. This option is only useful if the -k (kil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s the directory like this - all sub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e first followed by non message files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ly by the messages sorted numer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k&lt;(number*days)[+(number*days)]...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ll (delete) messages by number and/or day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allows you to specify groups of parame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ll or'ed together. Each group contains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parameter and a days old parameter. The '*'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+' are mnemonics for AND and O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asiest way to describe the usage o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the following 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k(1000*0)+(300*3)+(0*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gic behind it goes something like th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oldest message TO the newe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ILL IF   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num&gt;1000 AND date&gt;=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[OR (num&gt;300 AND date&gt;=3)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[OR (num&gt;0 AND date&gt;=30)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:   num  = number of messages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 = days old of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if you aren't a programmer, I hop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seudo code" example isn't too difficult to foll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s above can (of course) be your choic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ond and third groups are optional (can have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5 grou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ove example could represent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uation. Whatever happens the 1000*0 part ensu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re will be no more than 1000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.  The 300*3 specifies your 'normal' holding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300 messages for the area. The 0*30 will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messages don't hang around for ever if the volu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mail in the area drops considerab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Pro  -  Version 1.40,  January 12, 1992,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sometimes gets held up and then sudde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ives in one big clump. The area could then grow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0 messages for the next 3 days and then rever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0 giving you time to read all the 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be boring and just keep you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size to N messages, use -k(N*0).  Conversely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just want to delete messages over X days old use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(0*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d (for example) -k100+14 with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of msgpro you would now use -k(100*0)+(0*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s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ll by number always kills the oldest messag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echo mail mode -k(100*0) would leave 101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1.msg is not treated as a norm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-k option will not cause the lastread pointer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pdated so generally you should specify re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-r) when delet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not specifically selected that MsgPro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FTS dates it is absolutely essential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us dates are correct for message deleting to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.  This means using the -N op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Mail import or putting the OPUS_DATE option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Mail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l&lt;d | n | 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thread link mode (date, numb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) used by the threadlink parameter (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ld  Complete relink based upon subject, with lin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ln  Complete relink based upon subject, with lin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msg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le  Maintain existing links only. (When renumbe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-ld mode is the default. (Same as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).  You may want to select a complete re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, in your import batch file (use echo toss log)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mail and select to maintain existing link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local areas during daily re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Pro  -  Version 1.40,  January 12, 1992,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m&lt;e | n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me specifies echo mail mode, this is the default.  -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net or local mail mode.  In echo mode, 1.ms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never be deleted or renumbered and is used to st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pdated high-water mark if the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p&lt;l | h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lastread or highest-read pointers (including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s) for sorting (-s) and keep unread (-u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.  The lastread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umbers all the messages sequentially and upd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read file and if in echo mail mode, the high-w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 in 1.msg.  If the lastread or highest read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pointing to a non-existent message the next low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is used.  The users lastread poin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d if a LREAD.DAT file has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s the messages above the specified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astread/highest) in order according to subject,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sorting on a Opus BBS system make sur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LREAD.DAT defined in your MsgPro confi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your more observant users will winge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sing messages etc... (you will want a LREAD.DA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umbe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user pointers have been specified, only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er than the highest "lastread" pointer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are sorted.  The sysop "lastread" pointer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s the message threads.  The chain for each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linked according to the mode set by the -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 messages above the specified pointer from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lled by the -k option.  This prevents message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deleted before you read them.  If used on ar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don't read then new messages will never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.  This option is generally only useful on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Pro  -  Version 1.40,  January 12, 1992,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3. Config Fil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sgPro configuration file allows you to set up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default filenames/directories and parameter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file name is MSGPRO.CFG in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PRO.EXE is in, NOT the current directory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 name follows the name of the 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The default configuration file may be overrid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using the command line option 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config file parameters are listed he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al order. The file MSGPRO.CFG give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of mos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s_bbs         areas_bbs_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eas.bbs file is needed to match the echo t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toss log with the directory for each are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used by the -c option.  If no areas bb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and you have set other option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reas bbs file MsgPro will default to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reas.bbs"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bu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ug mode. At the moment all this does is flus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after each line.  This will cause a more notice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ow down with high log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_level    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is the verbosity of the display output provided. 0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e, 3 is most.  The default is 1.  Level 3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oticeable increase in program  execution ti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 and fatal error messages are displayed in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_cost         echocost_log_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pro will write an echocost log for you. 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file name here.  You should try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xing echo your echotoss log with lines genera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programs.  The comments in the log_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below apply to the echotoss log.  See the -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for more information on echo c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_toss_log     list_of_areas_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the areas to process normally an EchoToss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generated by confmail or qmail etc.  Duplicate t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 by qmail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_read         lastread_file_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read file to use. Do not give a path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read file as the path is the area being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ual filename is "lastread".  All the pointe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read file are updated.  The siz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is assumed to be int (2 byte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Pro  -  Version 1.40,  January 12, 1992,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_file          msgpro_log_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e log file name. The log is formatt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ilar  style to Opus's log.  If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the system, don't specify a log file that i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under one of the message directories that MsgPr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ing to process.  For peak performance the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on a different disk to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_level        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erbosity of the log file.  The higher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re verbose.  The default is 2.  Levels 3 and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slow MsgPro down a small amount, while level 5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 a significant sl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tal Errors .......................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rnings 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s areas 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s functions used on each area ..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bug level 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bose Debug level 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_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 msgpro actually doing anything except wri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file. Use for testing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     &lt;configuration_options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re the same options that can be us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MsgPro lines in the areas.bbs except for -D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may be over-ridden with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us_LRead   user_lread_file_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us 1.7x user file.  Do not give a path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us_LRead file as the path is the area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ed.  The usual filename is "LREAD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s lastread and highest-read message poin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updated if message renumbering is selected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was pointing to a non-existent message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st messag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Errorlev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Pro will return one of the following errorlevel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Pro  -  Version 1.40,  January 12, 1992,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mal exit .........................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line error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 in the configuration file .....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warning message was issued 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 of memory 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file error 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 in low level disk function ...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 pressed control-break 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orrect DOS version 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nal error - shouldn't see this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How you can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I only run a point I need you to tell me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problems or wishes for MsgPro especially the Op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ated stuff.  If you decide to use MsgPro a sm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 message with your comments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Problems and limit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Fastopen buffers need flushing. Probably im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The maximum number of messages that can be handle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over 2000 per area.  If this proves to b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 (mail me) I will consider fix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Questions, Problems and Bu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Pro is over 4000 lines of C and a small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M spread over 25 modules.  I hope that MsgPro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on almost any fixed disk that can be attached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.  The code used for accessing the disk is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generic than DOS but MsgPro does need a valid BI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block.  Anyway Murphy's law says ther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*at least* one bug in it! If you find one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mail to Bruce Wilson on Tony's BBS at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3:770/10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s to include in any bug repor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MsgPro versi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DOS version, including PC or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Any error messages generated by Msg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The relevant part of the log file i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A description of the probl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Pro  -  Version 1.40,  January 12, 1992,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Cred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people have helped the most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ggestions and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ny Donaldson (3:770/101.1920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g Brackley       (3:770/101.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rew McMillan     (3:771/15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rray Thessman     (3:771/1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would also like to thank everyone who has contrib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ome w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