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OHOO and YOOHOO/2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trix handshake used by Opus-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documentation, and sample routines are by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ased to the public domain for any use whatsoeve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odify any transmit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method or the sample routines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t is possible that the routines will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equipment, an invasion of fire ants, the plagu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isit from in-laws.  If any of that stuff (or anything else)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consequence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harts in this document were done by Vince Perriello (141/4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OHOO and YOOHOO/2U2 are the initial handshakes for the WaZO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y are designed to let two system establish a 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rix session while making sure that non-WaZOO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set by material it ca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OHOO procedure begins as a single byte (0xB0).  If th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doesn't reply to that byte, no further YOOHOO or 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attempted.  To a non-WaZOO netmail system, the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simply seem like a byte of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stem initiates the YOOHOO by sending the atten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system seems interested, the calling system sends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acket containing such information as system and sysop n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capability mask."  A 16-bit CRC protects the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the receiving system prepares a 128 byte packet to se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YOOHOO/2U2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YOOHOO and YOOHOO/2U2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interference with systems that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most foolproof method for identifying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stablishing a common groun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uilt-in room to expand the capabilities of WaZO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resort to a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ing system simply uses a routine like `sendYOOHOO()'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SYNC sending method.  This sample routine will take car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YNC and the YOOHOO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ing system can call a routine like `getYOOHOO()'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OHO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matrix method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Ifna ... similar to the method described by the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tandard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TION:  * file attaches don't ev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a modem7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run-ahead is based o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an be as high as 24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dZap ..... plain zmodem.  The originator does a batch se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es into a receive batch mode.  The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receive the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TION:  * Unlike the true zmodem protoco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Chuck Forsberg, ZedZap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able to handle a batch m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actual files. 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sible for there to be an ini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lowed immediately by a ZF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The maximum packet siz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ud rate.  For example, at 2400 bau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48 bytes.  At 9600 baud,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ZedZap uses an adaptiv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appears in very recent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s.  The size of the packet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ring transmission bas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... Rick Huebner, who wrote the ZModem routines for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ming up with a ZModem-based file re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y tu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in this document is subject to growth an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nothing here sacred or proprietary. 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, they'll never be implemented if you keep them to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d like to see another protocol that does run-time pac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hings as echomail.  A system like that would be dr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.  It would send "commands" like "Send me all new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"  Combining some high-octane code along with run-time Lempel-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wo matrix systems can totally avoid such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as scanning/tossing echomail.  In addition, there w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EN-BY line because the two systems could use a LAST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use for regula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K   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AK   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Q   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OOHOO 0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SYNC  0x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signal;           /* always 'o'     (0x6f)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hello_version;    /* currently 1    (0x01)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product;          /* FSC product cod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product_maj;      /* major revision of the product/option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product_min;      /* minor revision of the product/option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my_name[60];      /* System name ("*Origin" line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sysop[20];        /* sysop's name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my_zone;          /* 0 means zone isn't support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my_net;           /* primary net numbe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my_node;          /* primary node numb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my_point;         /* 0 means point isn't support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my_password[8];   /* currently unused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capabilities;     /* se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reserved2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/* size 12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OHOO&lt;tm&gt; CAPABILITY VALUES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_DIETIFNA 0x0001  /* Can do fast LoTek       0000 0000 0000 00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1      0x0002  /* reserved by Opus        0000 0000 0000 0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2      0x0004  /* reserved by Opus        0000 0000 0000 0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ED_ZAPPER 0x0008  /* Can do ZModem/plain     0000 0000 0000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4      0x0010  /* reserved by Opus        0000 0000 0001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5      0x0020  /* reserved by Opus        0000 0000 001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6      0x0040  /* reserved by Opus        0000 0000 01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7      0x0080  /* reserved by Opus        0000 0000 1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8      0x0100  /* reserved by Opus        0000 0001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9      0x0200  /* reserved by Opus        0000 001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a      0x0400  /* reserved by Opus        0000 01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b      0x0800  /* reserved by Opus        0000 1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c      0x1000  /* reserved by Opus        0001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d      0x2000  /* reserved by Opus        001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e      0x4000  /* reserved by Opus        010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Z_FREQ    0x8000  /* WZ file req. ok         100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YOOHOO&lt;tm&gt;: SENDER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##   Status/Action  Stimulus            Action (comment)       Go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1 | Set 30.second |                   |                     |  s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failsafe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timer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2 | Send YOOHOOtm |                   |                     |  s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3 | Send TSYNC    |                   |                     |  s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4 | Read char     | Nothing in 3 sec  | report not an Opus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lost carrier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timer elapsed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ENQuire  | send handshake      |  s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'C'      | Other end may be    |  s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NAK      | Other end may be    |  s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01 Hex   | Other end may be    |  s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debris   | try again           |  s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5 | Read char     | Nothing in 3 sec  | Pretend other side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is a Fido&lt;tm&gt;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responding to TSYNC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Timer elapsed     | report not an Opus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Carrier lost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ENQuire  | send handshake      |  s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NAK      | Other end may be    |  s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01 Hex   | Other end IS a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00 Hex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'C'      | to the TSYNC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debris   | try again           |  s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6 | Read char     | Nothing in 3 sec  | report not an Opus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lost carrier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timer elapsed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ENQuire  | send handshake      |  s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'C'      | Other end may be    |  s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NAK      | Other end IS a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01 Hex   | Other end may be    |  s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debris   | try again           |  s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7 | Read char     | Nothing in 3 sec  | report not an Opus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lost carrier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timer elapsed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ENQuire  | send handshake      |  s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'C'      | Other end may be    |  s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NAK      | Other end may be    |  s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01 Hex   | Other end may be    |  s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.  Ne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urther checking.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FE Hex   | Other end IS a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Fido&lt;tm&gt; respondin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to the TSYNC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debris   | try again           |  s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8 | Send HELLO    | Successful        | Looks like an OPUS  |  s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(see hello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chart)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Not successful    | Repeat whole thing  |  s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9 | Read char     | Nothing in 5 sec  | repeat whole thing  |  s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lost carrier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r timer elapsed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YOOHOO   | Another Opus, go    |  s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process receive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debris   | Repeat whole thing  |  s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0 | Process other | Information       | Report Success      |  retu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side's YOOHOO | Successfully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(See receive  | Exchanged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chart)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Failure           | Repeat whole thing  |  s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ND HELLO PACKET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1 | Disable XON   |                   |                     |  h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Disable ^C/^K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2 | Send Header   | Transmit the 128  |                     |  h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byte HELLO struct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3 | Clear inbound |                   |                     |  h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buffer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4 | Send CRC      | Transmit the 16   |                     |  h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bit CRC of HELLO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5 | Read char     | Received ACK      | Success             |  retu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'?'      | Try header again    |  h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Received debris   | Failure             |  retu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YOOHOO: RECEIVER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##   Status/Action  Stimulus            Action (comment)       Go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1 | Got YOOHOO    |                   | Smells interesting  |  r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2 | Got TSYNC     |                   | Report LoTek  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3 | Clear buffers |                   |                     |  r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Disable XON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Disable ^C/^K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Set timer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4 | Send ENQuire  |                   | Let other end know  |  r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we heard YOOHOO.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5 | Watch for Hex | Timer elapsed?    | 30 sec. elapsed .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1f (Header)   |                   | Report failure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arrier loss      | Report failure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haracter not     | Keep watching       |  r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header (0x1f)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Got header char   | Get Hello string    |  r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6 | Receive 128   | Nothing for 5 sec | Report failure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bytes (hello)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Got all 128 bytes |                     |  r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7 | Get CRC       | One or both CRC   | Short packet        |  r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haracters timed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out (over 3 sec)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Error             | CRC isn't what it   |  r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should be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RC compares      | Success             |  r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8 | Error handler | Count expired?    | 10 failures to get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Send '?'      |                   | hello. Hang up.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(0x3f)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ount not expired | Try again           |  r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9 | Clear inbound | Are we the        | Report OPUS         | retu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Send ACK      | instigator?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Send YOOHOO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Not instigator    | Send our Hello      |  r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10 | Look for ENQ  | Timer elapsed?    | 5 sec. timeout      |  r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haracter not ENQ | Debris              |  r1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ENQ received      | Transmit Hello      |  r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11 | Clear inbound | Count expired?    | 5 retrys, failed.   |  retu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Send YOOHOO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Count not expired | Try again           |  r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12 | Send HELLO    | Successful        | Success             |  retu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(see hello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chart)    +- - - - - - - - - -+- - - - - - - - - - -+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Not successful    | Repeat whole thing  |  r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|                   |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+---------------+-------------------+---------------------+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