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DC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us Duplicate Calle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 Trevor B. Royd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ry BBS (FidoNet 3:711/401 -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stralia (02) 428-4687 - International +61-2-428-4687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try's Shadow BBS (FidoNet 3:711/501 -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stralia (02) 418-6682 - International +61-2-418-668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CC syntax and usage 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textual tokens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ODCC from the Opus WELCOME file 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s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/Mites/Suggestions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liability 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DCC, the Opus Duplicate Caller Checker, was written for Op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0+ so that I could ensure that the same caller did not log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oth systems at the same time. When ODCC detects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on both lines, it drops carrier on the duplicate cal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, optionally, displaying a text file which is dynam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DCC uses the Opus ACTIVE##.DAT file to determine wheth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r is currently online or not. ODCC also uses the Op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US##.DAT file to discover who is on the relevant line(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DCC will work both at the local console and remotely ov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using one of the several different fossils available (e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US!COM, X00, BNU etc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DCC requires a DOS based personal computer, PC/MS-DOS 2.1+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 or colour monitor (colour is not used by the program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inimum of 25K RAM available to run the program, and a foss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driver for remote use. The low memory over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enable anyone running Opus under DESQview or DoubleDO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ell" to th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CC SYNTAX AND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DCC may be invoked from the DOS command line for te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s. For actual use, it should be called as an exter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rom the Opus WELCOME.BBS and/or WELCOME.GBS file via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Opus Embedde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DCC may be run from any directory. You do not have to run ODC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same directory as that in which your LASTUS##.DA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##.DAT files are located (the Opus STATUS directory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defined one). If you do not run it from that direct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ed to specify the path to that directory when invoking ODC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e below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and line arguments are not order dependent.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 is that you specify at least one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gument. The command line arguments are explained in deta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CC [-Dpath -Cname -Sn -Nn -En -Tn -P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CC SYNTAX AND USA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containing the LASTUS##.DAT and ACTIVE##.DAT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t specified, the default directory is used (ie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which you invoked ODC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-Dc:\op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may be used to specify a filename co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 message text to be shown to the duplicate caller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can contain some special textual tokens (see below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can include a fully qualified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-Cd:\opus\misc\canne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ells ODCC to start checking at task number n. If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, the default is task number 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you have two Opus lines with the first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as task number 01 and the second one running as t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02, you would specify -S1 otherwise ODCC would defaul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 number 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ells ODCC to check up to and including task number 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stop. If not specified, the default task number used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pecified by the -Sn command line argument (0 if the -S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gument is not specifi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-N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ODCC to exclude the system with the task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-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ODCC that it was invoked by task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-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CC SYNTAX AND USA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pecifies the COM port where n is equal to the port numb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Port 0 is equal to COM1:, port 1 is equal to COM2: and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. If no COM port is specified, then no output is se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ssil for transmission over the modem. This means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 local testing without having to load a fossil or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attached to th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-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XTUAL TOK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B or \b  - Where the caller on the task invoking ODCC is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ine on another task, this displays the baud r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duplicate caller on the other t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C or \c  - This displays the City of the duplicate caller who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ine on the other task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D or \d  - This displays the Date of the call of the duplic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r who is online on the other t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N or \n  - This displays the name of the duplicate caller who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ine on other task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O or \o  - This displays the time, in hh:mm:ss d-m-yy format,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the duplicate caller on the other task m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 or \p  - This will cause ODCC to pause and prompt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"Press ENTER to Continue"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TE: If a communications port was specified with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Pn command line argument, ODCC monitors carrier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its with an errorlevel of 4 if carrier is lost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, ODCC monitors how long a caller waits at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and if it is longer than 60 seconds, exi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an errorlevel of 3 and drops carrier there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nging up the line on the duplicate call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 or \t  - This displays the Time of the logon of the duplic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on the other ta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n        - If the other task number on which the duplicat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r is online is equal to task number n,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the rest of thi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v        - This displays the task number of the other task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 duplicate caller is currently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XTUAL TOKEN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is a sample ASCII file containing a selection of tex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kens together with an sample of what ODCC will produc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circumstanc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------------------------- CUT HERE ------------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1Sorry \n, but someone is already logged into S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2Sorry \n, but someone is already logged into Sentry's Sha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3Sorry \n, but someone is already logged into Sentry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line \v using the name \n. Your logon cannot proc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information, the details of the caller on line \v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  : 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: \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   : \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by: \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------------------------- CUT HERE ------------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f the duplicate caller is online on other task number 0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ranslates into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 Trev, but someone is already logged into S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 using the name Trev. Your logon can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information, the details of the caller on line 1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  : Tr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: Behind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   : 9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by: 23:10:45 on 2-5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f the duplicate caller is online on other task number 0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ranslates in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 Trev, but someone is already logged into Sentry's Sha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2 using the name Trev. Your logon can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information, the details of the caller on line 2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  : Tre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: Behind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   : 9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by: 23:10:45 on 2-5-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ODCC FROM THE OPUS WELC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est place to call ODCC from is the Opus WELCOME.BBS and/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.GBS file.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------------------------- CUT HERE --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odcc -s1 -n2 -cd:\opus\misc\canned.msg -dr:\opus -t2 -p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#####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#####  ||      S E N T R Y '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o.o /  |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/--! = !--\||    S H A D O W   B B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     \0/    |\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!o    |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!    !o    |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!    !o    |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-+----+-----| #        3:711/5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    \ /    |#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  !    +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!   /@@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!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!   !      SYSOP: TREV ROYDH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!  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- ! -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_/ \_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------------------------- CUT HERE --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atch file use ODCC returns the following DOS errorleve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- Program terminated with no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- File input/outpu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- Command line argumen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- Timeout on caller input (60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- Lost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- Fossil not installed, but -Pn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- Duplicate caller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/MITES/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DCC has been extensively tested on the Sentry BBS and Sentry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 BBS with no apparent ill effects. Should you discover wha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/MITES/SUGGESTION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uspect is a bug, or even just a mite, or ha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ions for the program feel free t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send a netmail message to me at the Sentry BBS or Sentr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BBS  (FidoNet Addresses: 3:711/401 and 3:711/50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call the Sentry BBS on (02) 428-4687 (PEP modem) or Sentr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BBS (02) 418-6682 (V32 modem) and leave me a messag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write to me at P.O. Box 1605, Macquarie Cent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South Wales 2113,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0  - 2 May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ysops are hereby authorised to use and/or distrib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DCC.COM provided only that (1) no money is charged for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use or distribution and (2) it is distributed togeth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cumen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 expressly disclaims any and all liability to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in respect of anything, and of the consequenc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, done or omitted to be done by ODCC.COM. Be warn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ippery when w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est version of ODCC may always be Wazoo or Bark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from Sentry (3:711/401) or Sentry's Shadow (3:711/501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side of the Zone 1 mail hour and the Zone 3 mail hour (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inus 1.5 hours), or downloaded by first time caller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ry or Sentry's Shadow. File requests for the magic file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DCC will always result in your obtaining the latest vers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