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Opus - Computer Based Communications System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Conversion Manual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Copyright (C) 1986, 1989, 1990, 1991 Wynn Wagner III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duct of the Opus Covert Ac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ot Ready for Mainfra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ico an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OMAKE170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AKE is  a collection of  files that you  can use  to create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 CBCS  where none has been before or update an Opus 1.1x to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files you need to start an Opus 1.7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EC_170.ZIP        Opus 1.70 Technical reference manu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EXE_170.ZIP        The main Opus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AKE170.ZIP        Contains basic instructions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many of the little programs you'll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_170.ZIP        Version 1.70 of the Opus Matrix Mail Mu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AM098b.ZIP        Opus-Fam, fil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main programs in this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.EXE -  Creates a  totally new  Opus. You  can run 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.HLP    UP.EXE with just "startup" and it will  ask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w questions and  create a  simple Opus for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also start it  as "startup advanced"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UP will ask  a lot  of detailed ques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ild a more customized CB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.EXE -  Converts  an  Opus  1.1x to  Opus  1.70. 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.HLP    current area definitions,  user information,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nks, structure and schedule will be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.DOC    Detailed, step-by-step instructions  o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Opus 1.1x to Opus 1.70. Be sure you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starting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S.ZIP      Basic  set of utilities  to handle 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ween Opus 1.1x and 1.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ZIP       Set of new  help files, either for  the firs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us Sysop or  for additions to your  curre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.ZIP       Set of informational files for online use,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ly for new Opu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.ZIP   A startup  Version 7  nodelist. Only 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sts of FidoNet so new Sysops can  find out w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get a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L.EXE       (Sodium  Chloride) Converts  control files  to P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L.MSG       an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YENNE.EXE    Converts PRM files to CT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LISH.MEN    Sample of and  ENGLISH menu  file for you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173.ZIP         Basic Opus 1.73  utility files to manag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BB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use STARTUP.EXE  to  create  a new  Opus CBCS,  you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a  password of "sysop" in your user record. YOU MUS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T ONCE!!! Just  log on, go to the  HISTORY option in the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hange your pass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questions,  need help, or whatever, your best sourc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will be  the MEADOW  echo. The MEADOW  echo is  the o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ial  Opus Sysop  echo,  dedicated  to help,  tips, question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s.  If you don't know  how to get  into the MEADOW ech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around the other Opus sysops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ug Bo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doNet 1:119/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July 13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