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IE  *  v1.70  *  Jul 1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us Parameter Inspector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89-91 by Tom Kashuba and Ulf Nil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All Rights Reserved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Background            o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QuickStart            o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IE is a debugger and editor for tweaking the compil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us v1.20 PRM file.   As it plays a few tricks on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treated as an aid for advanced Sysop maintenanc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you can interactively list and adjust the various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its interactive nature, as opposed to a batch orien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ALT and PEPPER, you have much more power to create a non-sen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operative PRM file if your try so use it carefully.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reak the PRM file with it, you undoubtedl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ie can live with Salt and Pepper if you remember to de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with Pepper after you make any alterations with 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want to retain in your normal Salt and Peppe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ical application would be to make quick or successi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M to test one or more field settings.  Upon fi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more suitable you might then decompile the environme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pper so that you have a Salt control file that reflec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your next Sal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tup or installation to do. Just run it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file name as the only argument on the command lin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tension.  Drive and path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: "OPIE C:\OPUS\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uld run OPIE and tell it to open OPUS.PRM file res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"C:\OPUS" for inspection and optional editing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pecify the parameter file name on the command lin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for it after i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given PRM file name cannot be found, or none is given, 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you to enter one and it will try again, ad nause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started, it reads the parameter file into memory and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enu.  Use the HELP (?) option to get a brief usag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though, you list the applicable group of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inspect, choose an item to edit by enteirng its fiel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s value, and save the file using the WRITE comman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overwrite the given PRM file.  There is no automatic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ie uses a few PC text graphic characters, eg, for it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machine cannot display PC 'extended text graphics'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/A command line switch, eg, "OPIE Opus /A", to have 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ny special graphics characters to their neares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WRITE command overwrites the given PRM file.  Hint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wise to make a backup of anything you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ALL command lists ALL internally indentified param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n an order that is internal to Opie and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ily match anything else.  It is there as a "catch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st or find a field that you can't find via the item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ny items are not completely checked for sanity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iculous error levels, for example.  Other fields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ame lack of stringent valu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ink of it like DOS's DEBUG or NORTON's NU progam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much more than you may have wanted, or intended,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s always, verify the results before commiting your system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70 910429 - Ulf Nilsson ( 2:20/10 ) take over 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all new for Opus 1.70 i thin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3 900630 - Preened code to compile under Microsoft 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/A switch to convert any PC graphics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their nearest ASCII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ut back DnLd/UpLd ratio   (New in Opus.Exe v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ReLog Method field   (New in Opus.Exe v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ReLog DOS Exit Level (New in Opus.Exe v1.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duced ReturnSecurity field to LoNib of sam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 to allow ReLog Method in its HiN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2 900408 Added missing PREREGISTERED for NEW CALLER PR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1 900406 1) Remains in Class Edit for multiple Class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Fixed display mite that left orphan digit at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Now allows period (.) in path name, eg, "C:\CDROM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Removed CLASS ref's to "Up/Dn Ratio" (was never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0 900311 First Opus 1.10 Kit Leve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f Nilsson FidoNet 2:20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