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LOG  is  a program to fix up any problems with 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entries  created  by the interface programs.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 update the number of times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do not like the way I write the entri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line  like DL-L * 1 * File(s) etc... These programs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wild  card (the asterisk )  and report  erro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is  problem, all Interface created ent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 and  use  the format DL-  or UL-  will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file before the Upload/Download utility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takes  complete  path/file informatio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. If  no  outfile is  specified then  the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overwritten, and forever changed,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 OPUS.LOG file then back it up before using Fix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Opus.log opu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log opus.bak opu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run you download/upload statistics progra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opu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opus.bak opu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OPUS.LOG is the original file and the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tility used the fixed-up opu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those brain dead upload/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do not  properly identify successfu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g entries  have an "=" sign as the first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 successful transfers that i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02, 1990.   RAFware (C)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 will work  with all  RAFware Protoc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lease register them or stop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