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SERiES: FAST!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CE DOOR BY DOC HOLiDAY iN '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AST/SLOW-LOGON selector released by MugSHot (dutch pce site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I have had an older version of this kewl door and I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it for myself so I started coding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 found v1.2 from MugSHot, a newer version, also 100% configurabl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cided to continue m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 is my solu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EKiT v2.66 (MugSHot, CT) was used to compile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9% TAKEN FROM TRBLOGON.DOC - WRiTTEN BY MugSHot/C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ollowing files ar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ALL.BAT...........You'll have to edit this file (see benea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FST.CFG...........Configuration file in which  you can 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 for users that can cho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FST.FST...........The LogOnAll for users that want to LogOn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FST.SLW...........The LogOnAll for users that want to LogOn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FST.A??...........The ANSI/ASCII files that is displayed as h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EDoor.daX............The PC-Express dropfile  (X stands for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Node-numb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cfg file....BLUE!F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is file into an editor (text, like dosedit)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See insid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- Add the command C:\BBS\DOOR\BLUE\LOGIN\BLUE!FST.EXE -N%1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your LOGONALL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xt, edit the textfiles  "BLUE!FST.FST"  and  "BLUE!FST.SLW" 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 Remember that these files are going to serve as the new LOG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BAT file. For instance, you could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files have to be in the same path like the main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F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UE!FST.F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DOOR\BLUE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FST.EXE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DOOR\BLUE\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SYS.EXE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DOOR\BLUE\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LCP.EXE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UE!FST.SL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DOOR\BLUE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FST.EXE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DOOR\BLUE\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SYS.EXE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DOOR\BLUE\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!LCP.EXE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20.EXE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.EXE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?  Well, a users connects to your board,  he/she wil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All.a* in your NodeX-directory, there is a search for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the actual LogOnAll.bat begins:  When this user has a se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ylevel that is lower then the level that is stated in BLUE!FST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will always proceed with the slow logon. When the security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or higher the user can choose whether he/she wants to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ed with the slow - or with the fas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ast logon is chosen,  BLUE!FST.FST is copied to LOGON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will proceed  with the files stated in BLUE!FST.FS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ow logon is chosen, BLUE!FST.SLW is copied to LOGONALL.BA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proceed with the files stated in BLUE!FST.SL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X       ----&gt;   Tired from "Weddermeer"?? Hehhe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ream is a 4 node pce board running on one pc under win95...-(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[EOF]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