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UE SERiES: NEW USER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OC HOLiDAY '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other hour, another tool....-(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 "blue" tool. This tool creates two files, an ANSI an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lled BLUE!NUP.A??. Both pics are showing all the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o haven't the "cleared"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how the bulletin to your user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ourcecode inclu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nstall, just execute BLUE!NUP.EXE ....*.a??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urs in BLUE!NUP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Best coder on earth but too lazy to code p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 DO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