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:__\___.  \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:_/   .   \_     �    �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_/ .____/_�.    �___./   ..:....�..: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��      � �</w:t>
      </w:r>
      <w:r>
        <w:rPr/>
        <w:t>___________�_ :       C   -   P A G E   v 1 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:      .�______�___ ._/   ____/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___�_______�:_/ _____/_�:   ___/___:           For PC-Express 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�     ltd�   \__    ��   \      :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.:........:...../    .�\_________: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�___________�gR!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: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-: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cPAGE - An INDEPENDANT Release of SQUiZZY - Seen as xROADs di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not  feel like releasing  PCE Doors for some reason,  I did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indepandant. xROADs  is  concentrating on System Express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DESiRE (The new xROADs BBS System) Doors, So for some rea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hey wouldn't allow me releasing this doors. If you find so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ROADs elements somewhere, I'm not sorry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I Made this door coz there isn't any good pager for pce avai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nd the ones there are are just unconfigurable (Like the gp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ager, or the pcepage etc) But this one is more than on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hundred % configurable :)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W A R N I N G !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Do not even TRY to use this door if you are an idiot, if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re mentally insane, if you get high by using lots of numb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and braincells, or if you run a shareware bbs.  -sQz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(Reason : this aint no simple door if you want to config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very own paging set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......................................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......................................Usag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......................................Paging 's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......................................How t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your own 'paging 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using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......................................Other 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......................................Known bugs,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uff you godd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......................................The end. Finito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tz and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USAGE OF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very simple just make / edit the o.ba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PAGER.EXE -N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r will start etc. If it starts paging just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have your chatter on.. like f1 or f2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ll build in a chatter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configuration of your own paging set (g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PAGiNG 'SE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nuttin to it - These are just the ansi's and the co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. You can make anything with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 You can even re-make The cRaZy /x pot noodle pager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I did in SET1.ZIP (Check it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T0.ZIP you can check out my own config wich is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l.. dont use it coz it says 'The Second Episode'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ake your own config by making some fre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an asc2/ansi, edit the config file and voil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randomizer in your O.BAT you can have a random pag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e user pages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t2 is the standard config that anyone can us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the RAD file from the set1 to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HOW 2 CONFiG PAGING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ay here is the pot noodle /x alik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|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PAGE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>|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What? Paging with one minute left ? Beg for time eh ? Fuck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AGER.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---------------------------------------------------------------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stuff abov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&gt; ALL Y/N QUESTIONS HAVE TO BE UPPERCASE ! &l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How long the reasonbar should be (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 thats just the reason bar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.............................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X Of the reas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 Of the reas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Color of Reasonbar (USE |XX COD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kay the |XX Codes.. hmm well Just use normal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| code.. so blue is |01 and well red is |04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ground colors are pretty hard I must s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are |40..|47.. etc..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The ansi that should be used for the pager (X:\PATH\NAME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LL PATH+NAME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Char that should be used on the background of the reas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fill in '.' here the reasonbar will b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................................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fill in '+' here it will b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++++++++++++++++++++++++++++++++++++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Unused (Working on this for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 Unused (Working on this for n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Pagebar character 1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Pagebar Character 2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Pagebar Character 3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ay this is cool. You can make your own paging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paging bar!! yes y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instance : line9=o, line10=O, line11=o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at case you will have oOo in a little on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imation.. just try &amp; see.. (Check out set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- X Of the pag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- Y Of the pag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to hard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- How many chars the pagebar should be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l if the user entered his/her reason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.. you'll see your animation.. fill in her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 bar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- Color of pagebar (USE |XX COD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- delay between pagebarchar 1 and 2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- delay between Pagebarchar 2 and 3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- delay between pagebarchar 3 and next char (See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mm well it's not so hard: It'll give a de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imation char 1 and 2 or 2 and 3 etc.. for inst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paging char 1 is o w/delay of 10 and char 2 is O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ill write 'o' on the screen, wait 10 ms and writ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 the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- The minumum of minutes a user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user has only x minutes left, the user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nd the pager won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- When the user has not enough time, what to tell the us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here type the line used for th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@X04Get lost.. You're lame on 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- Use ADLIB Compatible for pagemusic (Uppercase 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use your sb or adlib whatever for paging.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AD file.. next version will be HSC or S3M coz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I could find was the one that DRVSof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- If use adlib to play music, what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-RAD- file to play (PATH/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- Want to use SPEAKER sounds ? (Adlib sounds better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nt have a soundcard U can use internal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ritatin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- If you want to put the time somehwere, answ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place the time somewhere in your pager if you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- If Y to the previous question, the X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- The Y Of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- Color of time (USE |XX COD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6)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m still busy working on a random paging set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B Code support coz the '|' thing really SUCKS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on some other coo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7) BUG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nno.. report em to me.. somew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new version will be released within 2 wee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build in homemade chatter I gu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8) THE END - GR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=] Tha Grinder [=] SKORPiO [=] RaPiDo [=] Homegrower [=] Satan's Fire [=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=] Sunny [=] Vulcan [=] God of hellfire [=] DAVADiAN [=]  Mario [=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[=] Omega Supreme [=] Junk [=] iNSANE MADMAN [=] Tellurian [=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=] =zEn= (U Must be out there hehe) [=] CoMPLeKz [=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If I Forget U, I know. I didn't fe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Like doing 100ds of greets etc. Oh yeah if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ant to contact me (For whatever) Reach me on any elite bb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�SKORPiO &amp; RaPiDo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still think it sucked.. about the p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�DAVADiAN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OVERDOSE his account will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�OVERDOSE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a life boy.. (He's a real lam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ive U a warning for this guy.. don't let him in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��ZYNDROME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the fuck are U! back to the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ofcour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GREETZ TO 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 Where The wiseman's ritual takes place, independency rest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