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</w:t>
      </w:r>
      <w:r>
        <w:rPr/>
        <w:t>۰ ������   ����۰    ����� ��      �� ��    ��  ����۰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��  ��� ���      ���� </w:t>
      </w:r>
      <w:r>
        <w:rPr/>
        <w:t>۰ ��      ۰ ۰ 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۰  ۰      �� �۰  ���   ۰ �� �۰  ۰ ۰    �� �� 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</w:t>
      </w:r>
      <w:r>
        <w:rPr/>
        <w:t>۰      ���     ��    ۰ ���     ۰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</w:t>
      </w:r>
      <w:r>
        <w:rPr/>
        <w:t>۰       �������������۰  ������ ۰  ������   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  ����</w:t>
      </w:r>
      <w:r>
        <w:rPr/>
        <w:t>۰    ����� 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 ���      ���� </w:t>
      </w:r>
      <w:r>
        <w:rPr/>
        <w:t>۰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</w:t>
      </w:r>
      <w:r>
        <w:rPr/>
        <w:t>۰   �� �۰  ���   ۰ ۰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  ���     ��    </w:t>
      </w:r>
      <w:r>
        <w:rPr/>
        <w:t>۰ ۰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 �������  �������������</w:t>
      </w:r>
      <w:r>
        <w:rPr/>
        <w:t>۰ ۰      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oted to code quality PC/X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 _\/__ _ 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\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______(_   _)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___ _____  �____________  _______________     \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\ |       (___  ___)     (___ ___  ___/ (__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______)|____�___/    __)       /    \_________/   (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_________)     (______) JuNk  (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%Programming &amp; Dezign: MugSHot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cumentation by The Docto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detailed documentation file for TheTag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/ Star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General product information............................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Disclaimer............................................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How to contact the author.............................0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What is TheTag........................................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 How to register.......................................0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echnical help on TheTag...............................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Installing TheTag in PC-Express.......................0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 Manually installing TheTag in PC-Express..............0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Functions of TheTag....................................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 The A command.........................................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 The F command.........................................0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 The FR command........................................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 The N command.........................................0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 The Z command.........................................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  Global New Files Scan.................................0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External files that accompany TheTag...................0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 TTSETUP.EXE...........................................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 TTPERSON.EXE..........................................0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 TTPERSON.INI..........................................0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 TT2NEW.EXE............................................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 THETAG.CFG &amp; THETAG.CFX...............................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  THETAG.INI............................................0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  SCAN FILES............................................0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8  REGISTER.TT...........................................0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Future improvements....................................0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 Announcements of future improvements..................0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- General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istribute this program freely  as long as you do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for it.  This program may not be used  in a commerci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permission  of the author. It is not made for peopl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 money selling Public Domain software and therefor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ol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this  program (and all  other members of 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) can be reach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TReMe BBS: +31-167564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vtilburg@uia.ua.ac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055231@vm.uci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   : van Leuvenstraa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651 L.X. Steenbergen (N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What is The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Tag is a program that replaces,  expands and eases many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in PC-Express.  We started coding a  file-tagger, 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options  are build in  that are very  usefu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(and for the SysOp) of PC/X based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Tag can be used  as from v1.18 of PC-Express.  It holds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as well as the F, FR, N and Z commands. We have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gram that'll help you  install TheTag in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into your BBS.  Registered PC-Express users  can benef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functions  but unregistered users should remember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version can hold a maximum of two doors so they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oice what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ant to register TheTag to get a fully working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$ 20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v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hwall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41 S.H. Wi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orget to  include the registration form  (REGISTER.T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at we have received your envelope 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and -form,  you can download a  registered version 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see above). This copy only works for you,  don't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else.  If you do give it away,  you loose your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- Technical help on The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Installing TheTag in PC-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INSTALL.EXE that came with the archive;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developed to do all the work for you  and should be sel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the unlikly event should occur that the instal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 crashes on your system then follow the instructions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2.2 on how to do a full manu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Manually installing TheTag in PC-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assumes that TheTag will be installed in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y C:\BBS.  We want to make it clear that it doesn't ma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irectory you install TheTag, as long as you correctly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 the batch files  which will need to know where THETAG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sire you can make  a special directory for  TheTa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THETAG and install the progra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the following batch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Tag A -n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Tag F -n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Tag R -n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Tag N -N%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Tag Z -N%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SET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PERSON U -N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LHA and extract  the program files  from INSTALL.TT0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-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 the Config.exe and add those batch files to your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TT2NEW.EXE -AUTO  to let the program perform 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TTSETUP.EXE to setup TheTag the way you wan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 edit your LogOnAll.bat,  your TrbLogOn.fst/.slw 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bat by adding the following to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All.bat, TrbLogOn.fst and TrbLogOn.slw: TTPERSON -L -N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Tag G -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bat : TTPERSO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Tag should now be succesfu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- Functions of The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Th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ant to use the A-command of TheTag in your BB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use the batchfile called A.BAT.  It will be inst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Tag and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Tag A -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atchfile  will be  adjusted  to your own  configu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Tag itself. This goes for all the batch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Tag (F.BAT, FR.BAT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the A command at the BBS prompt, you'll ge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screen with information  about the files that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ed and a status bar with options to search/tag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holds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NAME: Here the names of the tagged archives are s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ERENCE AREA: In what conference is the  tagged archive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ZE: How big is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Y: Will your ratio be adjusted  with the bytes down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is archive free download (P or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GGED: Is this archive tagged or have you de-tagg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ooking at the statusbar at the bottom of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[T]ag/Untag: When using this option you can brows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gged files and de-tag/ta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[C]lear All: You can de-select all the archives in one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Clear All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C: Exit to the BBS-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archives tagged is stated at the right of the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s bar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The 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ing this option,  you'll have to use  the batch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BAT; this batch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Tag F -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 "F" at the BBS-prompt,  TheTag display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FILEMENU.ANS/.ASC and gives you a statusba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, which hold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..9)-------&gt; You can now enter a number (0 until 9) and The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display that area number,  e.g. "2"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 to view area 2 of the current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old)-------&gt; By pressing "0" or "H",  TheTag will let you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HOLD-directory;  this *only*  occu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the right security-level (defined in Set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)--------&gt; Press "A"  when you want to view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rent  conference,  starting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area (e.g. area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pl)--------&gt; If you want to view  the upload directory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U" when this status bar appears;  it'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s in the last filearea in stand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verse)----&gt; Press "R" for viewing the files in the last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a in revers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ter=none)-&gt; When you want to abort the F-command, 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enter&gt; when  the status-bar appear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taken back to the BBS-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most every  combination of parameters  could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command;  beneath are the  most frequently used  (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) parameters, which you can use at the BBS-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                         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{0..9}                              li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h                              list hol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u                            list uplo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a                              list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r / fr         reverse listing of uplo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r / fr {0..9}         reverse listing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r h / fr h       reverse listing of hol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r u / fr u     reverse listing of uplo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r a / fr a       reverse listing of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assume that you use the combination "f 2"; when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Tag shows you "dir2.txt" from file-area 2. It display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clears it,  displays the next screen etc. 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ch screen  the users sees a status bar which holds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]ore ------&gt; When the user presses "M" or &lt;enter&gt;, TheT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 the n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]o --------&gt; When you want to quit, select "N" and you'l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ed to the BBS-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]ag -------&gt; Selecting files can be done in two ways; 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y is to  select "T",  browse through 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your cursor-keys and press &lt;space&gt;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ile;  the other way is to enter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 (see bene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ack ------&gt; The user will be able to scroll back and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file listings;  selecting "B" 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one screen back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L --------&gt; This function  can be used  for immedia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selected files; see beneath for explan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. This option only works for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et dir ---&gt; When pressing "G", TheTag takes the current Dir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xt and compresses it,  together with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that  are defined by the SysOp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TAG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nfo ------&gt; For information  about the selected files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" and  TheTag will go back to the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-command and displays the name,  the size,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 or pay etc.  This option only 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?] ---------&gt; This option will display a screen with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der and what h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x%] -------&gt; Here you can see  the percentage of the file l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ng that you already browsed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. ... -----&gt; You also have  the ability to  tag files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entering thei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mentioned options  in the statusbar  will also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commands like FR, N and Z; only A has another stat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"?" when viewing the filelist (see above)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given online help. The following screen can be s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Tag v1.00 (c) 1995 Creativ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_\/__ _ 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\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______(_   _)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___ _____  �____________  _______________     \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\ |       (___  ___)     (___ ___  ___/ (__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______)|____�___/    __)       /    \_________/   (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_________)     (______) JuNk  (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%Programming &amp; Dezign: MugSHot%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a topic you would like to see info on: &gt;[1]&lt; 'F'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Exits.                                     [2]  'N'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[3] 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[4]  Core R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[5]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pressing on [1], the following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Tag v1.00 (c) 1995 Creativ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(    'F' Command Line    )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                                  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{0..9}                              li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h                              list hol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u                            list uplo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a                              list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r / fr         reverse listing of uplo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r / fr {0..9}         reverse listing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r h / fr h       reverse listing of hol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r u / fr u     reverse listing of uplo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r a / fr a       reverse listing of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a topic you would like to see info on: &gt;[1]&lt; 'F'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Exits.                                     [2]  'N'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[3] 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[4]  Core R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[5]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number [2] will be discussed beneath at the sec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iscuss the N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number [3] gives you information on how to use TheT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ing files on the BBS; pressing on this option gives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ing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Tag v1.00 (c) 1995 Creativ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(       Tagging      )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gMenu     M / &lt;ENTER&gt;              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          stop curren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                          ta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                   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    download using TheTag Z-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gmode     Cursor keys          mov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acebar     tag/untag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me/LArr   jump to most up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/Rarr    jump to most lo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ENTER&gt;                  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a topic you would like to see info on:  [1]  'F' Command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Exits.                                     [2]  'N' Command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&gt;[3]&lt;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[4]  Core R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[5]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that we'll discuss here is option number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on this option presents you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Tag v1.00 (c) 1995 Creativ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( Using pkDIRX Evoluzione II )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kDIRX  unit is  what makes this  tagger tick, i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Express dirx files FAST, enables you to program rever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s, file movers or just about any tool that need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irx files. You can find this unit in the PCEKiT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( version 2.60 and upwards ). The pkDIRX unit as PCEK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a topic you would like to see info on:  [1]  'F'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Exits.                                     [2]  'N'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[3] 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&gt;[4]&lt; Core R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[5]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option that we'll discuss here is the  [D]l op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user is  able to perform  an immediat downloa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iles. When the user has selected a number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s to download them,  he/she can use this [D]l opt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oing back to the BBS and press d.  TheTag calculat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data  and presents it to the user,  so that he/s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f the selected files can be downloaded  and if not, wh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the SysOp isn't bothered with questions about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of the users. The following screen could appear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[TheTag v1.00, Z-MODEM Download]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Wait: 100%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Type����������--:  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ed Bytes�������--:    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Bytes���������--:    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Bytes��������--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ed Files�������--: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Uploaded�����--:     154974           Files ULed���--: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 </w:t>
      </w:r>
      <w:r>
        <w:rPr/>
        <w:t>x (RATiO)                  ������ x (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Bytes�������--:     309948           Credit Files�--: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Downloaded���--:          0           Files DLed���--: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 </w:t>
      </w:r>
      <w:r>
        <w:rPr/>
        <w:t>-                         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Left���������--:     309948           Files Left���--: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 Bytes����������--:       4800           Downloading���-: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 </w:t>
      </w:r>
      <w:r>
        <w:rPr/>
        <w:t>-                         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Xfer���������--:     305148           After Xfer���--: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g v1.00���: [A]bort [G]oodbye after Xfer [S]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user presses "s"  at the above screen,  the down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. You will get to see the next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ing for Transfer: Sen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ownload  has taken place,  TheTag informs if the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was successful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s then taken back to the position  in the file-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he/she was before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user has download a number of files, the UDLog?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?.txt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The F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ing the FR-command, TheTag is started from FR.B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Tag R -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the FR-command at the BBS prompt,  TheTag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X.txt in reverse order so that people get to se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 files first.  You can enter FR or F R;  they bot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ay. The file-area that you want to view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 U --------&gt; displays the upload directory in revers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R 2 -------&gt; displays file-area 2 in revers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R H -------&gt; view the HOLD-directory in revers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 7 --------&gt; displays area 7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The 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.BAT file can be used for this command; it c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Tag N -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"N" at the BBS-prompt, the following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TReMe BBS  %[3 � - PC-Express -]% (95 MiNS. LEfT) 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Tag v1.00� - (c) 1995 Creative Team - New Files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to search from (MM-DD-YY): 10-19-95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Tag shows the user  the date of his/her last LogOn  so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have  to miss anything  on your BBS.  The user coul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his date by removing  the given date and  entering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date and then presse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user e.g. scans the  upload directory for new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s "?" when the statusbar appears, the help screen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user can take a look at the options for the N-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user presses &lt;enter&gt; on option [2], the following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Tag v1.00 (c) 1995 Creativ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(    'N' Command Line    )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                                         new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s {0..9}                            new sc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s a                            new scan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s h                            new scan hol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s u                          new scan uplo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s g      new scan of all areas in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s h g       new scan hold area in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s u g     new scan upload area in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any key gives you the nex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Tag v1.00 (c) 1995 Creativ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(    'N' Command Line    )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-x {0..9}        new scan area on x days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-x a        new scan all areas on x days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-x h        new scan hold area on x days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-x u      new scan upload area on x days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-x g           new scan global on x days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-x h g     new scan hold areas on x days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-x u g   new scan upload areas on x days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a topic you would like to see info on:  [1]  'F'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Exits.                                    &gt;[2]&lt; 'N'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[3] 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[4]  Core R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[5]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see, almost every parameter can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N"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The Z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ant to use TheTag for the Z-command you'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tchfile called Z.BAT which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Tag Z -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user enters "Z" at the BBS-prompt, the follo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TReMe BBS  %[3 � - PC-Express -]% (99 MiNS. LEfT) :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Tag v1.00� - (c) 1995 Creative Team - Zippy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[F]ilename/[K]eyword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now has the choice to scan for a [F]ilename  or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[K]eyword. Scanning is done in the whole dirX.txt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mean  that TheTag scans the archive name as well  as th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ption for the combination that the us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he user entered "F" or "K", he or she can type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, press &lt;enter&gt; and choose where TheTag shoul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Global New File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Tag enables the user  to search for new files.  For do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has to  install TheTag into the LogOnAll.bat (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TrbLogOn.fst and ~.slw  also in  these  batchfiles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done in the following way (LogOnAll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PERSON L -N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Tag G -n%1  &lt;----------- this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fo.exe -n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blogon.exe -n%1 -READ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c_axlc.exe -n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Tag will ask  the user how many days he/she  wants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an  for new files.  TheTag will give  the date of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 as standard date. The user can confirm it by pressing &lt;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&gt; or can enter a new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3: - PC-Express - Auto-ReJo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Tag v1.00� - (c) 1995 Creative Team - New Files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ter=Start) (Esc=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days would you like to scan back?: 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user doesn't want to scan for new files, he/s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and PC/X goes on with the LogOnA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erforming a global new files scan,  the user can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he/she wants to stop the seach for new files (this ca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andy when you have many areas  and the user does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). TheTag will display "Scanning aborted" and the us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ith entering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- External files that accompany The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TT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Tag has  it's own  configuration program  called TT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  you can  define your own colours that are us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description, the statusbar etc. Besides that you'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he  move character,  the security level for 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-directory and the string that's given when the file was 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d from the BBS, but the description still appears in the dir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 from the file-area that's currently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TTPERS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Tag can be individually configured by every user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ersonalizer function will be performed by an externa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 called TTPERSON.EXE.  Put TTPERSON.EXE in your LogOn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/or  TrbLogOn.fst/.slw)  by adding "TTPerson L -N%1"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install it manually. When you have choosen for 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installation, everything will be add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user calls your BBS, TTPERSON.EXE checks if this use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has specified  his/her individual settings concerning 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; the following line is displayed when TTPERSON.EXE L -N%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Tag Personalizer v1.0 - (c) 1995 Creative Team - Retrie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PERSON.EXE will ask the user  whether he/she  wants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not run TheTag Personalizer, run it now? [Y/n]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user doesn't want to run the program,  he/she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" and the user moves on with the LogOnAll.bat (or straigh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BBS). When the user calls another time, TTPERSON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gain and again,  until the user decides to run i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presses  "y"  (or &lt;enter&gt;)  when the question  appe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Tag Personalizer v1.0, Programming &amp; Design : MugSHot of Creativ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[01]&lt; Missing String        �nUKED�      [10]  NewScan Animation 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02]  Color Setup           -&gt;           [11]  LogonScan Animation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03]  Animation File        SCANRED.ANS  [12]  Download Enabled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04]  Animation Speed       30           [13]  Recover in download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05]  Use Line              YES/no       [14]  Allow ZModem8k 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06]  Use New Page          YES/no       [15]  Support for Telix 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07]  FileList Animation    YES/no       [16]  Sav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08]  ReverseList Animation YES/no       [17]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09]  ZippySearch Animation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rrow,RArrow=Change Selection) (UArrow,DArrow=Move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oice��--: 1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Tag Personalizer v1.0, Programming &amp; Design : MugSHot of Creativ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e user can adjust TheTag  at his/her wishes.  By mo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12 and pressing &lt;enter&gt;, the user can easily install 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and hold it the way the SysOp has installed it i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number [01] defines the missing string,  display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n't present  in the current file area bu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appears in the directory listing.  With option number [0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can go to a sub-menu where he/she can adjus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going to be used.  Pressing on this option,  the fo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g sub-menu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Tag Personalizer v1.0, Programming &amp; Design : MugSHot of Creativ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[01]&lt; BackGround    Dark Blue           [07]  Filelist   #2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02]  Foreground #1 Bright White        [08]  Filelist   #3 Dark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03]  Foreground #2 Light Blue          [09]  Filelist   #4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04]  Foreground #3 Light Gray          [10]  Reset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05]  Foreground #4 Bright White        [11]  Redraw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06]  Filelist   #1 Light Gray          [12]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rrow,RArrow=Change Selection) (UArrow,DArrow=Move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oice��--: 1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PREViEW]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G.ZIP  P   76412 28-12-75 "The Final Tagger for PC-Expres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g v1.00���: [N]o [S]top [T]ag [B]ack [D]L [G]et Dir [I]nfo [?]     [100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umber(s)�: __________________________________________________   0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change  the colours of the file listings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options of this sub-menu.  At the bottom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eview.  Look at these lines to see how the file lis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TheTag ar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number [03] defines the name of  the animatio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e.g. SCANRED.ANS. With option number [04] the user c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ll the speed of the above mentioned animation fil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n combination with  the different commands like f, z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The user can enable or disable the line that is plac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en each file with option number [05]. When the file_id.diz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ertain file  can't be put in total on one screen,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on a new page if option number [06] is enabled. Options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 [07] - [11] define whether or not the animation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ifferent commands. Option [12] - [15]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 immediat download  (while staying in the file lis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can save the changes with option number [16],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xit the program with option number 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person wants to change the settings that he/she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your BBS,  he/she can type  "ttsetup" at  the BBS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/she  gets to see the  TheTag personalizer menu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can be made. For doing so, you should make a do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TSETUP"  in your BBS  and make a  batchfile (TTSETUP.BAT)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Person.exe U -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user settings are saved in a file  called USERS.T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rson has not run TTPERSON, the program will prompt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calls until he/she ran it. The file USERS.TT is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with the USERS.DAT.  This is the reason that you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PERSON also in your System.bat so that these user fil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(in parts). Place the following in your System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Person.ex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we have described all the functions of TT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TTPERSO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alizer of TheTag uses  an .ini file, 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he colours that the program uses  and the path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of TheTag can be found. The first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ed be the directory where TheTag.cfg can 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1=|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2=|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3=|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4=|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5=|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TT2N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s serves as a configuration file upgrader  that c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e  a previous version to  an updated version. 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the following can be s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2NEW - TheTag configuration file upgrader - by MugSHot of Cre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dentify configuration fil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Tag v1.00 Gamma-1 to TheTag v1.00 Gamm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eTag v1.00 Gamma-2 to TheTag v1.00 Gamm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heTag v1.00 Gamma-3 to TheTag v1.00 Gamm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Do nothing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CPU sweat (NOT) and do option (1-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mentioned options speak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THETAG.CFG &amp; THETAG.C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Tag saves the settings that you made in a file called THE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. This file can be found in your BBS-directory (e.g. C:\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Tag itself and TTPERSON.EXE use  this configuration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TPERSON.EXE reads  THETAG.CFG  and uses this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user calls your BBS for the first time or did no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izer tool yet.  In this way,  a new user always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s made by the SysOp.  The configuration file THE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X (where "X" is the  current Node-number, e.g.  THETAG.CF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at LogOn by TTPERSON.EXE.  If the configuration fil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s,  TheTag reads it,  else it reads THETAG.CFG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 multiple nodes  on your BBS,  TheTag don'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USERS.TT over an over and there be less risk of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THETAG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additional .ini file. A user can choose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ing (DirX.txt) with the option "[G]et dir". The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make  a .zip file called  TTGETDIR.ZIP 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via a direct z-modem transfer. As a service to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, we give you  the ability to add any file  to that .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 you might want to add an information fi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You can specify unlimited files in this .ini file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rite down the paths as well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xtreme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pce-reg.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pce-reg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SC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ANSI scan example files  are included in this archiv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file will be  read by TheTag at startup to create a so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 scan 'animation'. You can create your own scan anima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sire. Below are the basic rules that you will need to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to create a TheTag sca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of the text-based file must be the leng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ion, have a look at this small example with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-�-�-�[ENT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-�-�  [ENT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-�    [ENT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 xml:space="preserve">[ENT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-�    [ENT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-�-�  [ENT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�-�-�[ENTER]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an file should not contain more then 60 lines  and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longer then 80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7 means that  the length of the animation is 7 ch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that you have to specify the length is becaus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use ANSI codes  to create a nicer effect to your 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on. Also notice that a [ENTER] is given always after 7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en if blank!). Last but not least the end of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last line of the file, there musn't be an 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 below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 REGISTER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 registration  form.  When you  want to regis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 fill in this form  and upload it to our BBS  or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with the registration money to the addres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- 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Announcements of 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hing that we would like to have in the near futu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tion to view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gram should support all  the major archiver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ld ones, so your old files can be viewed as well. Downlo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ng selected files from archives  will then be possibl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viewing text files from thos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hing that we'll add in an update  is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ext that  preceeds an  area  listing.  We first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ne big .dat file should be the solution, but for your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ll use of a  text file so that you can decide  just how bi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tex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course some small things will be added also like Download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, Upload SysOp and View SysOp, each command protected caref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there comes  an option to nuke/move files, but we'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make a separate tool for that. It seems that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re in need for that progra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nk you have  a good idea for  an improvement  the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ve Team and tell us your ideas  so we can improve ou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s and make PC/X the  most userfriendly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plane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