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 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!',a#4$�$$a  a$$&amp;�$&amp;#%a  a$$$$$�#a $ a##&amp;�$$&amp;#a`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�� $$$�$$ $$$$  .aaa$$$$$b $$$$$$ $$$ d$$$$ $$$$$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 $$$$$$$ $�$$ $$$$ $$$$$$ $$$$$$a$�' `�#&amp;$aaaaa.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$$ 6$$$$$$ $$$$ $$$$ $$$$�$ $$$$$$ a4$ $aaa. $$�$$ $�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a`$$$$$$ $&amp;�'.�$$$a$$$$$�.`���&amp;$ $$$.`�&amp;$$a$$$�',$&amp;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 A T i O N � O F � A R T � 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 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ion Of Art Productions 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ine Application Form v1.0 for PC Express v1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d by Late R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�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1)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�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tribute  this program freely as long as you don't request $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.  This program may not be used in a commercial way withou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of the coder.  It is not made for people making money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software and therefor it cannot be sol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2) WHAT iS i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ol is a replacement for the Scriptfile which are given with Pce to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3) HOW DOES iT WORK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 in a directory of your choice and edit the "Script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into the first line: |!NAPS_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will execute a batch called NAPS_NU.BAT which is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dded some examples and the sourcecode of 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4) WHAT WiLL COME NEX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ybe an 100% configurable NewUs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lanned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urity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o knows? who cares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5) BETA-TESTiNG &amp; X-TRA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work with ISDN as well as with a common 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important thing is that you have to run a FOSSI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S, X00 or SiO (OS/2 rules..heh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6) GROUP iNFOS AND HOW TO CONTACT "N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d like to contact u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 our World HQ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t a Message at the PC Express WHQ (to Late Riser or Ony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e a E-Mail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IM0N@AOL.COM (Late Riser) or THETORCH@AOL.COM (Ony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--�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MORE iNFO'S OR iF YOU'D LiKE TO JOiN US OR REQUESTS READ THE NAPS.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--�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.nfo was written by onyx on 28/02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