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-- 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R!',a#4$�$$a  a$$&amp;�$&amp;#%a  a$$$$$�#a $ a##&amp;�$$&amp;#a`L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$�� $$$�$$ $$$$  .aaa$$$$$b $$$$$$ $$$ d$$$$ $$$$$ 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$$ $$$$$$$ $�$$ $$$$ $$$$$$ $$$$$$a$�' `�#&amp;$aaaaa. 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$$ 6$$$$$$ $$$$ $$$$ $$$$�$ $$$$$$ a4$ $aaa. $$�$$ $�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$$a`$$$$$$ $&amp;�'.�$$$a$$$$$�.`���&amp;$ $$$.`�&amp;$$a$$$�',$&amp;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N A T i O N � O F � A R T � P R O D U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-- 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tion Of Art Productions proudly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aps-Pager with internal Line-Cha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ded by Late Ri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�-��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1) THE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�-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istribute  this program freely as long as you don't request $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.  This program may not be used in a commercial way without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on of the coder.  It is not made for people making money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Domain software and therefor it cannot be sol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-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2) WHAT iS iT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�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the NAPS-Pager v1.1 combined with an self-coded internal line-ch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able to play *.RAD-Tunes while you're chatting (SoundCard req.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quite kewl to listen to phatt tunes while chatting... so ju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ease - you'll lo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-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3) HOW DOES iT WORKS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�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 need is a registered &lt;g&gt; and running version of PC Express (v1.x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PC with a SoundCard (e.g. SoundBlaster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LL files into a directory on your HDD and edit a batch-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into the Pager-Directory and calls the NAPSCHAT.EX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on "-N%1" paramet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-Batch should be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ange the example-ansi freel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-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4) WHAT WiLL COME NEXT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�-�-��������-���������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ur next version we'll have a INI-File where you'll be abl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hing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a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/y positions of internal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me/number of random-played *.R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planned for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re *.RAD's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ybe some more features .. who knows? who cares?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-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5) BETA-TESTiNG &amp; X-TRA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�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TA-TESTiNG DONE AT DiGiTAL EMPiRE... REPORT BUGS TO LATE RiSER OR ONY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Y KEWL DOOR THiS ONE NEEDS A RUNNiNG FOSSiL (CFOS, SiO, X00) TO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-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6) GROUP iNFOS AND HOW TO CONTACT "NA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�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PC/X Tools or other Art/Scene/Demo Files call our World HeadQuar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Empire (Sysop: Onyx) +49-2131-746901 (28k8) or +49-2131-746902 (ISD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d like to contact us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l our World HQ and LogOn as a NewUser or as "NAPS" (PW: N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st a Message at the PC Express WHQ (to Late Riser or Ony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rite a E-Mail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IMON@AOL.COM (Late Riser) or THETORCH@AOL.COM (Ony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�-�-��������-��������--�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MORE iNFO'S OR iF YOU'D LiKE TO JOiN US OR ART-REQUESTS READ THE NAPS.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�-�-��������-��������--�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docu was written by onyx on 15/12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