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�-������-������--�����-�����������������--�������--- -��������-���������--�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R!',a#4$�$$a  a$$&amp;�$&amp;#%a  a$$$$$�#a $ a##&amp;�$$&amp;#a`L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$�� $$$�$$ $$$$  .aaa$$$$$b $$$$$$ $$$ d$$$$ $$$$$ $$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$$ $$$$$$$ $�$$ $$$$ $$$$$$ $$$$$$a$�' `�#&amp;$aaaaa. $$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$$ 6$$$$$$ $$$$ $$$$ $$$$�$ $$$$$$ a4$ $aaa. $$�$$ $�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$$a`$$$$$$ $&amp;�'.�$$$a$$$$$�.`���&amp;$ $$$.`�&amp;$$a$$$�',$&amp;�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N A T i O N � O F � A R T � P R O D U C T i O N S</w:t>
      </w:r>
    </w:p>
    <w:p>
      <w:pPr>
        <w:pStyle w:val="PreformattedText"/>
        <w:bidi w:val="0"/>
        <w:spacing w:before="0" w:after="0"/>
        <w:jc w:val="left"/>
        <w:rPr/>
      </w:pPr>
      <w:r>
        <w:rPr/>
        <w:t>+-�-������-������--�����-�����������������--�������--- -��������-���������--�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ation Of Art Productions proudly 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NAPS-Pager v2.0 for PC Express v1.x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ded by Late Ri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�-������-������--�����-�����������������--�������-�-����������-���������--�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1) THE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+-�-������-������--�����-�����������������--��������--�-��������-���������--�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distribute  this program freely as long as you don't request $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it.  This program may not be used in a commercial way without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sion of the coder.  It is not made for people making money s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 Domain software and therefor it cannot be sol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�-������-������--�����-�����������������--�������---�-��������-���������--�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2) WHAT iS iT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+-�-������-������--�����-�����������������--�������-�-�-��������-���������--�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second version of the real cool Pager for PC/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Time the Pager is to 99% configurable you can change nearly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Version DOESN'T support Rad anymore, I have changed to HSC, coz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more and phatter Soundz avaible right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�-������-������--�����-�����������������--�������---�-��������-���������--�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3) HOW DOES iT WORKS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+-�-������-������--�����-�����������������--�������-�-�-��������-���������--�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you need is a registered &lt;g&gt; and running version of PC Express (v1.x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 PC with a SoundCard (e.g. SoundBlaster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ALL files into a directory on your HDD and edit a batch-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into the Pager-Directory and calls the PAGER220.EXE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on "-N%1" parameter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change the Ansis to please notice that you maybe mus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fg File Too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lots of entries ;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�-������-������--�����-�����������������--�������---�-��������-���������--�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4) WHAT WiLL COME NEXT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+-�-������-������--�����-�����������������--�������-�-�-��������-���������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nned for the fu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ybe some more features .. who knows? who cares? 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�-������-������--�����-�����������������--�������---�-��������-���������--�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5) BETA-TESTiNG &amp; X-TRA iNFOS</w:t>
      </w:r>
    </w:p>
    <w:p>
      <w:pPr>
        <w:pStyle w:val="PreformattedText"/>
        <w:bidi w:val="0"/>
        <w:spacing w:before="0" w:after="0"/>
        <w:jc w:val="left"/>
        <w:rPr/>
      </w:pPr>
      <w:r>
        <w:rPr/>
        <w:t>+-�-������-������--�����-�����������������--�������-�-�-��������-���������--�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ool was tested by Late Riser ... At very Xtreme meth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if you find a Bug or you want to make suggestions feel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MAiL at NAPS APPLY@AOL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should work with ISDN as well as with a common Modem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nly important thing is that you have to run a FOSSIL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FOS, X00 or SiO (OS/2 rules..hehe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�-������-������--�����-�����������������--�������---�-��������-���������--�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6) GROUP iNFOS AND HOW TO CONTACT "NAPS"</w:t>
      </w:r>
    </w:p>
    <w:p>
      <w:pPr>
        <w:pStyle w:val="PreformattedText"/>
        <w:bidi w:val="0"/>
        <w:spacing w:before="0" w:after="0"/>
        <w:jc w:val="left"/>
        <w:rPr/>
      </w:pPr>
      <w:r>
        <w:rPr/>
        <w:t>+-�-������-������--�����-�����������������--�������-�-�-��������-���������--�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PC/X Tools or other Art/Scene/Demo Files call our World HeadQuar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'd like to contact us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st a Message at the PC Express WHQ (to Late Riser or Ony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rite a E-Mail to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IM0N@AOL.COM (Late Riser) or THETORCH@AOL.COM (Ony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�-������-������--�����-�����������������--�������-�-�-��������-��������--�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MORE iNFO'S OR iF YOU'D LiKE TO JOiN US OR ART-REQUESTS READ THE NAPS.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>+-�-������-������--�����-�����������������--�������-�-�-��������-��������--�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lease.nfo was written by onyx on 23/01/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