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v1.0 FOR PC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I will try to explain the function of this door. Yeah,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nall.bat and it will show up to 10 different or equal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an example. There's a really kewl Lastcaller outside (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D HiMSELF!) but it creates only an ansi and ascii. There is no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But I wanted to show the external picture in the logonall.bat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 small door which displayed the lastcall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 small public and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door requires two configuration files.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_DSP1.CFG and TXC_DSP2.CFG. The first one let you configure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include the path and the names of the pictur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load the cfg files with an editor. Inside of the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ll find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 must start the door with the parameter -n%1 (TXC_DSP!.EXE -N%1)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iled with pcekit 2.66 (great work by MugSHot) and this awesom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or have new ideas, feel free to call FATAL iLLUS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+49-4921-964021 (28k8/64k0)! Legal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--   Kewl coder &amp;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hot    --   Thx for your new kit! Really kewl! Btw, how about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OF]----[DOC HOLIDAY]----[TOXIC'96]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