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PC/X syso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another release from me. Coz there were only some tools/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the past weeks, I decided to release one of my old doors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ere on my own Bu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mall door you can check the scene-knowledge of a new us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stalled this door in the newuser.bat. When a new user calls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about some abbreviations of groups like the meaning of PTG, RZ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. As a special function the user has to give the information whe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he number of your board. So you can check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nswer is stored in a file called answers.t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use this door as a replacement for the script-file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/text path of pc/x. After the seven questions an ansi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.ans is displayed and some uploadbytes/uploadfile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account so he is able to leech some files. Chang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/bytes in txc_kn10.cf2! Add up to 6 different group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 file called txc_kn10.c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start this door with one parameter: -N%1 (TXC_KN10.EXE -N%1)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have all files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/problems with this tool or you want to have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dded, feel free to call my legal board called FATAL iLLUSiO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number is +49-4921-9640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 the next TOXiC release commin soon to y'ah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XE CHAT - probably the best chatter on ear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[ EOF ]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