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TBY PROFESSIONAL v1.0 FOR PCE v1.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is is a new SENTBY editor. There are not so many thing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other tools but it�s a very simple kind of door. The mai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to change the SENTBY string located in the dropfile of p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utils released but this version has some nic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 is able to add up to 5 strings. He/she is able to dele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enter new strings or choose one of the saved strings befor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some of the ascii pictures I found in the pce mags.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/X style but I'm sure all you pc stylists will like the ansi/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ansi, but remember all the coordinates the program 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les where you want but change the path in the batch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. Load the config of pce and add SENT as a new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/ascii files must be placed in the same path where the mai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oor from the commandline of pce - all functions are easy to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. Or view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bugs or have new ideas, feel free to call FATAL iLLUSi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+49-4921-964021 (28k8/64k0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now...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X      --   Kewl coder &amp; good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Shot    --   Thx for your new kit! Really kewl! Btw, how about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Ta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EOF]----[DOC HOLIDAY]----[TOXIC'96]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