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LAI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LAIM is an expanded version of other PPE's that display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user, then ask for a response. DCLAIM is much more versat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name the files to display, define your own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 set the security level of users who answer N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you choose. If a user answers YES, the PPE exits and on the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answers NO, the users security level is changed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 File, and then PCBoard will hangup. If a user hit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yping anything, then the user is logged off, but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is not adjusted, even if specified in the config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curity Level Adjust set on in the config and the user type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is still logg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 - C:\PPE\DCLAIM\). Next edit the display files and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The config file is explained in the file DCLAIM.CNF.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any display file, or for that matter, anywhere you wa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in the log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 C:\PPE\DCLAIM\DCLAIM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o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 find any bugs PLEASE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m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erases your HD, 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it pretty extensively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check for the config file being present, bu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p to you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, this file is being distributed as FREEWARE! so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