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ay Kh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Dragonhead Softw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Dragonhead Software~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r use of any products described herein. ~Drago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~ further reserves the right to make changes in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herei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ene Hahn (Simon Jester) of Planet Mirth a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helping me beta test this PPE. You can reach his BBS 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0) 786-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15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signed to aid the user in sending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ernet message through Fido's Internet gateway. It will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then automatically format the message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y.address@dragonhe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message after skipp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I experienced with most of my users was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ssages bouncing back from the e-mail server that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Hopefully this program will make life easier, although not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I have no more messages bouncing bac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was simple, type "E" to enter a message and that wa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ed fine but it lacked features, so I added a few.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profess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s message for FIDO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s netmail (no more typing in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s an FTP for you with FTP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an address book, up to 50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DBase III compati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s message with addres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, modify, view detail, dele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es with mailbox so users can handle mail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as a stand alone command i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capability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unzip all the files into it's own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D.LST to reflect the following in a simular manner. Again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here you pu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.   Use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           20     0     0 C:\PCB\PPE\IMC\DH-IMC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config file to suit your BBS. Make sure you leav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program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maintain a database of up to 50 of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. There are 3 fields in each record and the recor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ASE III compatible file format. With the address book, you can ad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send mail with and dele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ernet E-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ress a message to anyone that's not in the address boo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may or may not include addresses that are used once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ternet and the netmail address of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from, ie; john.doe@p1,f1961.n215.z1 or f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@1:215/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S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utomatically start a message to an FTP server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Sysops should encourage that only experienced users should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tmail message to any node in your nodelist (Fido Styl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ysop configurable. Sysops should restrict users from the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is could end up being a costly long distant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help window for each of the main menu commands. Future ve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include more verbose online help, I'll have to se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 get from users and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ress To Your 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input new addresses. The book itself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and address so dont be suprised when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, and comments. Even if you don't see them, the other field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yed with option 2 (Get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Info On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get more information on an address such a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any comments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Selecte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begin a message by selecting an address from the address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mat the message with the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you will be presented with the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ny one of the fields available in that reco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cannot change is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delete your unwanted addresses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users the opportunity to manage thier mail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Read and quickscan functions are included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does not alphabetize your addresses. The primar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out is that users find it easier to associate addresse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phabetizing the list would change the record number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ok at the whole list every time before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pdated on a regular basis, to obtai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Center, send cash, check or money order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.00 with the registration form included in this archiv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Kh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4 Sunol Blvd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on, Ca 94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Internet Message Center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you would like to see in a future release, you can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using the following method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0) 417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15/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ay.khechen@f1961.n215,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gging delay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ieve a copy with your name, BBS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a bonus PPE that handles that works with IMC a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