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s been compiled with PPLC 3.1 so requires PCBoard 15.21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Librari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riginally a small PPE written by someone at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Salt Air. I have pretty much re-wrote everything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traces of code and documentation, so credit is stil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author even though it is public domain. Thanks C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NF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PE designed to build a conference join menu on-the-fly. 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ccess (security) level and compares the security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's required security, whether its public or privat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registered.  It will only display the conference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ENHAN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define Conference number blocks via a CNFN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 in the same directory as the PPE. This allows callers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conferences available (for example, one network). I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because a I had a large block of conference number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reserved for future expansion, (300 empty conferences) and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waits for the user while the original PPE scanned throug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onferences. Of course, you can also define a block for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locks ca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a new security feature to limit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locks by security, with the option to still displa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if you have users that you manual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ke sure your conference join menu (defined in PCBSetup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:Display Files) is named CNFN.  If it's not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his PPE or you can change the entry in PCBSetup.  Either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 Put the CNFN.PPE file into the subdirectory defin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join menu.  That's all there is to it. 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into your CMD.LST or anything else.  It will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fault" menu for your system.  Instead of the CNFN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the PPE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place the PPE and accompanying file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change the directory in PCBSetup to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ENHAN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also exist in the same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s or edit your own. An example is given with di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N.CFG       &lt;--Conference Inf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N.CNF       &lt;--PPE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EXT         &lt;--Prompt str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ID         &lt;--PPE version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splay files - see CNF file descrip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NF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(or create) the CNFN.CFG file in the same directory as the pp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5 is new to version 1.2 and must be inserted for each block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number of conferenc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displayed name of the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low conference number of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e high conference number of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ecurity Level for block to display. set to 'N' or 0 for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must exist but is only used if security option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parate CNFN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ines 2-5 for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ample config file for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 file is missing, then the PPE will show o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conferen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NF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(or Create) the CNFN.CNF file and put i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PE. Here is an example and 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Top of Fil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H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End of File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Header Display file displayed before PPE display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blocks. Can have Security, Graphic,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Header Display File displayed before available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once the person makes their choice. This may hav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, and Language specific versions of th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Y or N - Use the Security level fea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, the PPE will check the caller's securit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the security entry for the conference block they choo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 have enough security (see line 4 for excepti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on't be allowed to see the conference list for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they will be told they don't have access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erence block list to choose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Y or N - Check block for user being registered in conferen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"insufficient security" message.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ough security for the chosen block, but they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or more of the conferences, if this is set to y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he list of conferences they are registe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- This option will slow down the display somewhat,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in the block must be checked to see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in any of the conferences before deci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 conference list. I have attempt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as fast as possible to reduce waiting time.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affect callers with insufficient security fo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only be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Conference Block Lockout Display File. Displayed i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feature is enabled and the users security isn'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for the selected block of conferences (***Line 4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 this if the user is registered in a conferenc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is 'Y'). This file can have Security, Graphic,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ex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mpt file used by the PPE. Each prompt is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file can have language specific versions. Here is a 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in CNFN.PPE! Notify the sysop immediately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of conferences do you wan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hoice, enter a val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ccess to this block of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is the Error prompt displayed to a caller i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s due to not being able to find a file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will be logged in the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 char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Prompt for which block of conferences the call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har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Displayed if the caller enters an invalid bloc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 char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is prompt is NOT USED at present, bu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.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sion Number ID file. For CNFN.PPE, it isn'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just preparing for future ideas floating around in my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L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all the files exist and are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, my advice would be to put the ppe in it'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 have done), like C:\PPE\CNFN\ , and change PCBSETUP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ocation. By default, PCBoard tends to lump stu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nd GEN directories, making them extremely cluttered. My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nding and updating easier in the future, and will kee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ess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feature should be thought out. If you use it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All Conferences block (think about it &lt;g&gt;) Also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e "registered override" option will work wit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Make sure that they also have the R flag se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cord to ensure this option works correctl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omething goofy, LET ME KNOW!!! so I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eard's BBS - (901)-925-2503 14.4 v.32/.32bis 1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         - PCBoard, PPL, CDCSuppor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'NI-net         - NetChat, Syso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