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 been compiled with PPLC 3.1 so requires PCBoard 15.2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4, enough changes have been made to the sour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 longer including the source code. The PPE is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a small PPE written by someone at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alt Air. I have pretty much re-wrote everyth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races of documentation, so credit is st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. Thanks 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efine Conference number blocks via a CNFN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same directory as the PPE. This allows caller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nferences available (for example, one network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cause a I had a large block of conference numb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reserved for future expansion, (300 empty conferences)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aits for the user while the original PPE scanned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ferences. Of course, you can also define a block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new security feature to lim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s by security, with the option to still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f you have users that you manu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can also search for specific text in conference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at the conference block prompt. The sear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lace the PPE and accompanying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hange the directory in PCBSetup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also exist in the sam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s or edit your own. An example is given with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.CFG       &lt;--Conference Inf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.CNF       &lt;--PP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EXT         &lt;--Promp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ID         &lt;--PPE vers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play files - see CNF file descrip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create) the CNFN.CFG file in the same directory as the p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umber of con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displayed name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low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high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for block to display. set to 'N' or 0 for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ust exist but is only used if security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arate CNFN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5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config fil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then the PPE will show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or Create) the CNFN.CNF file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 Here is an example and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op of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eader Display file displayed before PPE display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locks.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Display File displayed before availabl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once the person makes their choice. This may ha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, and Language specific versions of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 or N - Use the Security level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, the PPE will check the caller's secur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security entry for the conference block they cho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enough security (see line 4 for exce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allowed to see the conference list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will be told they don't have ac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block list to choos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 or N - Check block for user being registered in con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"insufficient security" message.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security for the chosen block, but the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of the conferences, if this is set to 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list of conferences they are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is option will slow down the display somewha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the block must be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 any of the conference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conference list. I have attemp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s fast as possible to reduce waiting tim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affect callers with insufficient security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only b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nference Block Lockout Display File. Displayed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eature is enabled and the users security isn'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or the selected block of conferences (***Line 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is if the user is registered in a conferen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s 'Y'). This file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Number of Columns. Can range from 1 to 9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going above 3 or 4. Width of the column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with each additional column. For example, with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9, you would only get 3 characters of a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each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Either L or R. Sets which part of the conferenc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f it is too long to fit in the column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 would be especially handy for long Inter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Each prompt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file can have language specific versions. Here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in CNFN.PPE! Notify the sysop immediate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do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oice, enter a val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this block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Error prompt displayed to a caller i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 due to not being able to find a fil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be logged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ompt for which block of conferences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isplayed if the caller enters an invalid b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prompt is NOT USED at present, but must b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isplayed if caller enters 'S' to search for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Number ID file. For CNFN.PPE, it isn'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preparing for future ideas floating around i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e Block List display file. If it exists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displayed INSTEAD of the regular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you add or remove Conference Blocks, and are us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dit it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only have Language variation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the files exist and ar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my advice would be to put the ppe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have done), like C:\PPE\CNFN\ , and change PCBSETUP-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location. By default, PCBoard tends to lump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GEN directories, making them extremely cluttered. My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ing and updating easier in the future, and will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feature should be thought out. If you use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ll Conferences block (think about it &lt;g&gt;) Als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"registered override" option will work wi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Make sure that they also have the R flag 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 to ensure this option works correct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thing goofy, LET ME KNOW!!!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- (318)-468-3385 USR DS v.34 33.6kbps (after 11/0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        - PCBoard, PPL, CDC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        - NetChat, Sysops, CDC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- 1:18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 -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updates can be obtained via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'd with the Magic Name E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my BBS and Join Conf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uploaded to Salt 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