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Union Time And Banking System - Copyright 1995 - Wiz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- Gener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SYSOP EDIT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a directory, for example, C:\UNION.  Chang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unzip the zip file with the -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.e.  pkunzip -d eunion51.zip) With out this, the PP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 and have a lot of errors!  (Not good!)  Next, add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MD.LST file.  Make sure you put it at security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should be a file, UNION.CFG, in the main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ile fo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 There are some things in the config file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ye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ata Files /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should be two files in the DATA directory. 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think this is worth anything, please send me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feel its w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h/Check/Money Order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/o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71 Boston Post Road, Ste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thanks for contributing ideas to Ronny Gosne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eville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special thanks for the inspiration of Bill Mas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ysOp of the Equinox BBS - 312-254-34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there's always thanks to Andy Herma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ysOp of the Wizard's BBS - 508-481-46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</w:t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tt Lucey, Wizware Software, 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this software.  The only thing we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at this program will take up space.  By using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sumes all risks related to such.  The user also agre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ile, reverse engineer, or tamper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program, any user with security 110 or grea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 the sysop editor.  You can get into it by type 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ll user names MUST have underscores (_)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:  Brett Lucey = BRETT_LUC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BUGS --- REVISIONS --- ETC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:   Not worthy of mention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:   This version (shareware release) seemed to have a bu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write data to and from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:   Few minor things, still did not target the main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:   Major bug is BUSTED!  I fixed, reg is going down to $10 (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mail, and $13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:  Completely rewritten.  Supports banking, and byte transfers now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user interface.  Unlimited byte error fixed.  Now ___FREE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:  SysOp User editor added...  Working o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File (Upload) Credit Banking and Transf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|  SysOp Account Editor (Built into PPE) (added in v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|  Interest on Accou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