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����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 ����������� ����� ����� �����  ����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  ������   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������        �������� ����         </w:t>
      </w:r>
      <w:r>
        <w:rPr/>
        <w:t>1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 ����������� ����� ��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����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 Selec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ltimate select command replacement for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 Jeff Davis    [J &amp; J WaReZ]     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This is a PPE to replace the 'Select' comman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* Full lightbar support for selecting commands &amp; tagg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llows use of 'stacked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etects ANSi, and uses PcBoards default select if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nly shows those conferences the us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ull support of Long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:  This PPE is shareware.  I am releasing it completely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After a reasonable test period (like 30 days)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sending in the $5.00 registration fee.  For anyone wh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provide any 'customization' you would like that wi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 your BBS, that I am capable of.  Any and all upgra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mpletely free, and I will continue to support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s long as it is releva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oney orders (U.S. funds only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CHECKS P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04 Orch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nd Junction, CO  8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upport: Dragon Mountain      (970)257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nd Junction,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SITE:  MONOLITH BBS  (803)773-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ter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jadavis@mesa5.mesa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EZCS can handle up to 9,999 conferences and 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messages in each conference.  If anyone needs larg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:       I can accomodate that, just let me know. (Not sure how qu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ith larger numbers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if you find any bugs I would appreciate a not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ix it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usual I'm not responsible if this trashes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 causes mental anguish, stress, physical or emotion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You the user assume all risks associated wit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, and can hold the author liable for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ion with this product....  BLAH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EZSC.PPE -12,506- Duh...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CFG - 1,860- The config file, edit to your system and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PCB - 1,726- The background display, edit to you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DOC - 7,983- Duh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REG - 1,374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HST - 2,771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CNF -  00  - Conferences data file (Created by EZSC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SC?.TMP -  00  - Temp file (Created by EZSC.PPE, and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- 1,016- EZSC help screen, supports lang, sec,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SG.EXE - 6,272- Builds HI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SG.DAT -  00  - Temp file (Created by HIMSG.EXE, and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.DAT -  00  - Data file (Created by EZSC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  361- Duh...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,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1:  Unzip the archive into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2:  Edit EZSC.CFG to suit your system and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ample contains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3:  Edit EZSC.PCB and HELP to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4:  Add EZSC to your CMD.LST file und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5:  Login and execute the ppe to build the data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is not necessary, but the first run takes al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2nd, 3rd, 4th, 5th...etc...  It depend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you have how long this will take.  (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ing hours here, more like 30 secs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: Any time you change your conference names, msg base path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elete, you will have to make sure EZSC.CNF get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asiest way is to delete it (EZSC.CNF) and rerun EZ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SC will automatically detect a change in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 and update itself, but name/path changes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6:  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What do I do if EZSC.CNF or CONF.DAT file is/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If one or both are missing, EZSC.PPE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and recreate them.  If either are corrupted, EZSC.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detect this, and report the problem first to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 the caller log file.  The fix is easy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ed file(s), and re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How do I change the border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The border colors are not in the config file.  The border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ZSC.PCB.  You can edit that file to whatever your hear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If I add or delete conferences, do I have to do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If you change your highest conference #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CBSETUP:CONFIGURATION OPTIONS:MESSAGES), either up 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have to change anything in EZSC.PPE, it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nd update itself the first time it is ran. 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ference, without changing the highest conference #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nge message base paths in any of your confere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nge a conference name, then you MUST delete EZSC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:  If you don't know how to use the program, READ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a couple of things in mind to add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a seperate config file for each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ttle more configurability to how the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notice an EZSC(node number).TMP or HIMS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ging around these are just temporary file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ZSC is running and get deleted if needed and rewro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it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my BBS is currently down, I have no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ly test this that well, and not at all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...but it has been tested!  :)  Neverthele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am fairly confident that no major snag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any do, I would most appreciate it if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ported to me,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my first attempt at a somewhat complex P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don't judge it to harshly.  :) 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ts on making it better/easier will be ver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ope there isn't any typos in here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ts to Joker and Darth Vader down in the sou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Big Thanks to Bill S. (Mono) for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oughts in testing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8r DudeZ....(Damn I hate typing thes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