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3 the PPE is the third attempt I have made at writing a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from the "F" command to choose from more then o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en one cd-rom this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up too three areas 1 2 3 and for conferences 0 1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or a different setup or just find this program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what you feel it is worth more then $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Q BBS/PP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 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 Hills, NY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place it in your cmd.lst in pcbsetup as an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e menu file which must be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Set up and go for it. The support BBS for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Q BBS at 718-268-5025. This is one of many ppe's they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PPE is one of my releases and hopefully more will be coming along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