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l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\   ____________/______  \_________  \_   ___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_______/        /    I      /    I   \\(      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___________l_______________/___________/___________/ m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:                                     _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.    .................               /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____        : F O O D ' 9 7 :               \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./___/\.......:...............:.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\/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i/X Comment to Sysop v1.0 for PCBoard v15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y:  Public Enemy/Food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 by:  Darktrooper/Food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-*- How To Install -*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"C:\PCB\PPE\COMMEN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Copy all the files from this archive to the directory. Look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the files which are included in the arch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Sec   Minute  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10     0        0    C:\PCB\PPE\COMMENT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-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Check in the .CFG file and change whats necessary.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-*- Files In Archive -*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PPE   -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CFG   - The config file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DOC 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FOT   - The Bottom of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PCB   - List of sysops and cosysops in ansi, remember to upda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LST   - List of sysops and cosysops, remember to upda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HDR   - The Header of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OD97 .NFO   - The FOOD97 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97 .APP   - The FOOD97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*- Other PPE's Ive Done For Food -*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ere you have a list of PPE's i have made(not many)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yle" i have on my doors you should look at the others i co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have the same "look"...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-PBL.ZIP    Name: BBS Lister                      Lates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great BBS lister, the best one around with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, list, and add bbs'es. Fully color configuar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 graphx and heaps of other functions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the bbs list! If you find a better on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of them. I have just started making doors so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quality doors from me in the future. Some doors i'm plan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24hour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*- Greetings and last words -*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arktrooper . Bluie . Midnight . Rumble . Sternone . Speed F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Brain Surgeon . Joshua Jones . Headhunter . Resistor . Efe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Codeblaster . Loki . ACP . Darkwa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ideas, buggs or anything else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eflame@eunet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:    The Tribe, Lynx, Eternal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... Public Enemy/FOOD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