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A L A C T I C   G A M B L I N G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Dimension in Onlin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</w:t>
      </w:r>
      <w:r>
        <w:rPr/>
        <w:t>Gambling Capit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a PPE to run on PCBoard v. 15.2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lay 13 types of games to bet either time or points.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to suit your Sysop needs (being a sysop myself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!).  An automatic DBase system for the custo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ints is handled without notice.  A point bulletin (if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is generated for the users to compete against each oth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will have your callers wanting to call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ANSI pictures (those with a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may be modified or added t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G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GAMBLE           0        0        0 C:\PCB\PPL\GGAMBLE\GGAMBLE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Galactic Gambling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will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oints/Time:  Either a "P" or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=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x. User Time:  This is a great feature that many othe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/PPE's don't have.  Here is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amount of time that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ccumulate.  E.g. a setting of 20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up to 200 minute limit while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nly has effect if playing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ew User Pts.:  Enter here of what you would like a new user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an out of points) entering the game. 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500 would give a new user to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bling 500 points to gamble with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has effect if playing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ser Delete Days:  This is used to get rid of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d Galactic Gambling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umber of days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 user if he/she hasn't pl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ave and Exit:  To save the custom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.22)  Cost:  The cost per play for that particular typ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Jackpot:  This is the current jackpot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win for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 Jackpot:  When a user wins a jackpo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that be put in the curr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Jackpot:  Enter what you would want the maximum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ake%:  To take a percentage of the jackpot wi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centage (0 to 100).  I re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100% would be fair. 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look through each game to see the specifics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users should win or lose when playing each ga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up for time OR points (some sysops are VERY particul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increasing or decreasing the time).  If playing by time an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ccur, the game will NOT allow the event the slide, instead th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ll be decremented in addition to the sysop's take.  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a user gambled all of them away, then they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next day (or later) to receive a new set of gaming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new user points).  I have placed the default jackpot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basically thought would be good, however you are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DOC 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USTOM.MSG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PPE  -  The Galactic Gamb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MSG    -  The game selectio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BLE##*    -  ANSI pictures for the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can be modified, BUT must be bloc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left han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Gambling also builds a point bulletin (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t is called POINTBUL.MSG.  Do as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game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access to play the three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am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Jumpin'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ose annoying users wanting you to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play the three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gambling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suggested as well as other enhanc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