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06 North Amsterdam Cou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ginia Beach, Virgini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804) 491-4347 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491-5061  Nod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SC (GS Calls)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lack of a better na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onestly more legal stuff here than there ar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ny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downloa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s many computers as they so war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for the 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C is only a name not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ll the Legalities are out of the way, Let me introdu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asiest calls program you ever saw. And best of all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ing it FREE of CHAR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GSC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unning PCBoard then this software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This program was written using the TOOLKIT from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mpany explicitly fo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C (herein referred to as GSC) is a simple program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provide your system with a neat little fil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everyone who was on your system, what time and w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even get to select how many of the nodes it will sh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lor (If any to display the neat little graphics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C is probably the simpliest program I ever wrote, compri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age of code its pretty neat. This program will allow you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who was on before them, You can configure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of the nodes will show (Most have the 10 node versio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run a couple of the nodes so this will stop you from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ler this node...on all of them)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C command line is VERY simplistic (As these docs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is create a FILE that you name in the following fash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ers:  Name - Origin                                      Time On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1   ROY WILLIAMS (NORFOLK, VA)...........................10:36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2   JOHN ALDRICH (VA BEACH VA)...........................09:2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3   GARY SMITH (VIRGINIA BEACH, VA)......................08:37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4   No Caller This Node..................................00: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5   No Caller This Node..................................00:0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C /I=[pcbstats path] /O=[Output filename] /N=[# Nodes] /C=[W,R,B,G,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/I is the path only to the PCBSTATS.DAT file (Normally in 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is the full path and name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is the number of nodes you want to show (ie /N=3 would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is the color you want it to be. The menu is done in the "Wind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and the letters represent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Bright White on L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Light Red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Light Blu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Light Green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Light Cyan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CBSTATS is in the same directory as GSC then you do not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is 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defaults to maximum nodes (Up to 100)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defaults to black and white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un GSC in my $$LOGOFF.BAT file as follows: If you have multipl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color in each .bat file and when that node log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pdate and change the color of the menu (Useful for know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ance which node was on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h:\pcb\event\g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c /i=h:\pcb\main  /o=h:\pcb\gen\calls  /n=4  /c=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hows, Path to PCBSTATS.DAT file (H:\PCB\MAIN), I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output file CALLS and it will be located in the GEN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nt to show 4 nodes and I want the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ttach this file in a manner to which it will be shown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oggin on. I put mine in the security logon file such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: (You could attach it to your welcome, News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(Security Specific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������������������Ŀ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 SECURITY LEVEL 20 �@X0B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��������������������@X0B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@X0B��������������������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:\pcb\gen\calls       &lt;&lt;&lt;&lt;----Add it with the % sign and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this fil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s all there is to it...simple plain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f our software...If your interested in QUALIT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CBoard system then call our support board and look a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offer. Or just call us and let us know that you appre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ree file and that it makes your board look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nt say anything about not having to put up with our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enjoying the SHAREWARE efforts and for makeing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by supporting our other fine software. Available at all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outlets (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O M P U T E R    P R O F I L E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6 North Amsterdam Cour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ginia Beach, Virginia 23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804) 491-4347  Node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4) 491-5061  Nod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no money....Just a call would be nice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