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ICE.PPE]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CBoard 15.2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PE that can be used to notify your regular users of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logged onto the system. Original idea by Butch Dun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 but the author retains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only that it takes up space, but it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guarantee that it contains no backdoors or troj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ve got a hacked copy, log on to my BB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. Support info is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replacement for prompt 123 in PCBTEXT or called fro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splay file.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advice. If you have multiple PPE's that want to run fr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, have the prompt display a file instead (see PCBoard Docs for how-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 each PPE from that display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, CFG, and message file MUST reside in the sa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reates a temp file called TEMPXXX.CFG in the node's temp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elete the file after it is through, but if it does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the next time it is run. You can als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et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@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commented, here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 Conference to send notification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 Who to send message to. @sec-sec@ codes can be used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rs such as @10-15@ or @200@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 Number of days from the posting date for packout dat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 Message Security, N-None R-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-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- Name of file to send as the message.  PCB @-code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s well as 4 special '#' codes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uses four special codes: #NAME#, #ALIAS#, #DATE#, and #CITY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ew user's Name, Alias (if available, or their name if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and City, and are replaced bef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ed via the PPE to hard-code the user's information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ormatting codes like @codes:##L/R/C@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multiple times also. See the included sampl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questions, or would like to download other P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318-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herbert.bushong@bbread.pe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: on Intelec or U'NI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