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ncrease speed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upports multi-lingual prompt files (ie) PROMPTS.FRE, PROMPTS.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efault PROMPTS. file. See enclosed PROMPTS.DOC fil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eng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it's own registration number, no longer uses Confmenu reg 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bug where ConfMenu registration codes were not being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ny Carter of Pleasant Hill BBS for his help on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optimzing and a change of validation codes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bbs for new registratio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 goes on, we all get better at certain things. I've learne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code faster and tighter. You'll find that running Mai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aster and you'll see the code is much smaller.  Other than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had to do anything to cause you to make any changes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PPE to the directory where the old one is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MainMenu, rename your PRO-MENU.* files to MAINMENU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MAINMENU.0 through MAIN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MAIN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AIN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MAIN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