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XT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, Herbert N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ree DOS &amp; OS/2 textfile to PCBoard 15.x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quick and dirty docs. Don't expect too much --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is unsupported. It truncates instead of word wrapping. It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XTMSG began as a testing program for code used in DW_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well it worked, I expanded it to do what I wanted that TXT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. It causes no problems here, but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ility for any damages. If you don't agree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ost a text file,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word-wrap long lines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Header fields can be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upports extended headers for full length To: From: and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will update the MailWaiting flags for the user *if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field name can be found *as given* in the User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will split long files into multiple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do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t do Special E-Mail Kludges (To: From: etc... on first line of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do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Update MWFlags for aliases, including SYSOP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ing MWFlags for @USER@ msgs may be added later *if*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ment i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on't par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Work with PCB 14.x message bases/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with no parameters to see hel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MSG TextFile [ [-Mmsgbasefile] | [-C###] ] [-Ppcboard.da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Tto] [-Ffrom] [-Ssubj] [-R] [-E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 file to pos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two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Filename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C 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name/location of PCBOARD.DAT of %PCBDAT%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 To field  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From Field (Default: TXT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Subject    (Default: &lt;no su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Convert Underscores to spaces in To, From, and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Set Receiver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Set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### Maximum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SG somefile -TJOHN_DOE -FSYSOP -SWelcome_To_BBS -L -n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Welco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 of so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MSG somefile -TJOHN_DOE -FSYSOP -SWelcome_To_BBS -R -E -Pd: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Welcome_To_BBS  (Receiver Only / 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 of so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will only be converted to spaces if the -L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-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-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 Clark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