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FList v1.50 - Written for PCBoard v15.22+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pyright (c) 1995-96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ritten By: Tim Mill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is a utility that compiles allfiles list based on xx number days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CBoard Events.  FList has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uns via PCBoard's Events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l compile a list based on ANY number of days from an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l include ANY or ALL File Directories for the selec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tionally places a header and/or footer file on each li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great location to pass out important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cellent for making categorized file l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CFG    -  FList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      -  Sample events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TXT  - Important UPGRADE information.  READ IF YOU'RE UPGRADIN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&amp;A.TXT      -  Frequently asked questions and answers.  Read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PPES.TXT -  More PPEs from The Infinite Zone Softwar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List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is made to be ran from your PCBoard's Events.  Simply place this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events batch file for EACH list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M /PPE:C:\FLIST\FLIST.PPE;10;0;10DAYS.LST;1-10;15;50-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          # #     #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� �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2 3     4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 Path to FLIST.  Include FLIST.PPE as shown.  Use your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 Number of days back to include in this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]  Conference to compile list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]  Filename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]  File directory directories (areas) to include in this list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 single directory, range of directories (#-#), or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(#;#;#).  If you use an "A" for the directory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ells FList to include ALL file directories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a semicolon MUST  be used between the PPE NAME, DAYS, CONF an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File Directories that are separated as described abov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FList will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does *not* compress and package the lists it compiles.  I'v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events batch file that can be edited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List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beginning and end  of each  list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*only* annoying disturbance until FList is  registered. Infinite  Z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 Registration is FREE!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FList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FList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Via Internet (recommended method) or Fido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 tim_miller@infinite-zone.fido.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 Tim Miller @2:2452/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st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Calling directly to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+49-6575-8620  ZyXEL  16.8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callers, precede phone number with 011- to ma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 of all Infinite Zone Software  can always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alt Air BBS or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granted  to try this  software for  up to 30 days.  If after this</w:t>
      </w:r>
    </w:p>
    <w:p>
      <w:pPr>
        <w:pStyle w:val="PreformattedText"/>
        <w:bidi w:val="0"/>
        <w:jc w:val="left"/>
        <w:rPr/>
      </w:pPr>
      <w:r>
        <w:rPr/>
        <w:t>period you feel  this program is not  worth the amount  being asked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not liable for any damages which you 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The Infinite Zone BBS or Infinite Zone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