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lagger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5, by Cutting Edg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and Documentation by John Ma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ting Edge Online                              (318) 537-7089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72-B Kucinski Street                           (318) 537-7746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Polk, LA  71459                             Hayes Optima 28.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                                          FidoNet: 1:3817/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lagger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ments for using this PP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PCBoard 15.21+ (This program was created with PPLC v3.0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with any version less than 15.2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Enough space on your hard drive for instal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It's not needed but placing this PPE and all your PPE'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ubdirectories is helpful.  This allows you to more easil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move a PPE with it's accompanying files.  Plus if you plac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PE in a directory you may run into the program trying to use a f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l that is needed to run this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lagger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has been in the making for almost one year befor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public release. It has gone through rigorous testing on five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little or no difficulty. With the help of these boards we feel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optimized and works beyond expectations we originally set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like to thank Drew, author of the PWA Enhanced Flag program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through creating their flag program made ours much be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feel this is a wonderful flagging program and has many featur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flag programs, yet provide some features which ar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 over what is currently out. This program will provide bo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nd lightbar for selection of files. We've gone this rou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feel it provides the user with the most comprehensive and least obtr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 to date. We feel that you will feel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many features of this program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ands, colors, etc are 100% SysOp defi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help built-in to most areas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download while in the file directory vi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 support width may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follow the step by step instructions below and you will b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lagger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is program you 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First unZIP the archive into its new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Goto the new subdirectory and create your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included a PROMPTS.SAM which is commented and giv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what the language specific prompts file looks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a language and graphic specific file so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rename it to the appropriate language(s)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default to no extension if no languag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o complete installation of this program you have on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vailable to you. If you have multiple PCB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need to be updated I strongly suggest that you us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BAT file. For more information on the INSTALL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 INSTALL.BAT and the program will inform yo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you need to make. If you wish to do this manual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add the following to PCBTEXT record number 54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rive][path]\FF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there is to it!  Enjoy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lagger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reasons for error codes.  The main reason i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nt wrong in the program.  Even though all efforts have been mad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possible errors there still may be some configuration we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of.  As such we've included extensive error checking in all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eliminate any and all possibl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will be shown to the caller on the screen explaining what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ong and why if the program can determine without a doubt what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rrors will be logged to the callers log!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any problems that your users might not tell you.  A lot of ti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occurs the users like "that's nice."  We feel that even as ni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for the user to explain to the SysOp what they were do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errors occur, we know not to expect it so we've added this to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.  When it logs this information to the callers log it also lo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 saying that it gave to the user.  This gives you the mos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e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ish to check out the "Frequently Asked Questions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document for it may cover a question you are currentl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PCBoard and PPE'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lagger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on either my BBS or through my home phone numb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If I'm not home and you receive the answering machine just le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number with a short explanation, if you can, of the problem. 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you back as soon as I can and if you gave me a descrip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ll more than likely have an answer for you when I do call you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do call us with information about a bug in the program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us the following information.  This information will help us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proble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rogram name and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ype and brand of computer, hard disk, plus any 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Version of DOS plus any TSRs or device driver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Explanation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Description of what is in memory from the MEM command (DO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bove users only) or a simila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he exact problem you are having.  Please be as specif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Having a printout of the screen and/or being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tting Edge Online BBS operates 24 hours a day, is using a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a 28.8k modem, PCBoard 15.2/10 and the number is (318) 537-7746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download if you wish on the first call. 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doors.  We do use CALLER-ID for just this purpose.  I pers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like callback doors and am sure many others feel the same. 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upgraded the system bringing the system to 13.2 Gigs on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CD-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available also on the PCBoard Support BBS, Salt Air.  I onl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week, normally on Saturday so the replies won't be as quick a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.  I'm also in the FidoNet PCBoard, PCB-Net conferences.  Our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s 1:3817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roblem, suggestion, comment, download or jus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 please call and we will be more than glad to serve you.  We're not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are happy so let us know if we're doing something wrong.  If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 it right tell your fellow PCBoard SysOps, if not tell US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